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5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Arial" w:hAnsi="Arial" w:cs="Arial"/>
          <w:sz w:val="24"/>
          <w:szCs w:val="24"/>
        </w:rPr>
      </w:pPr>
      <w:r>
        <w:rPr>
          <w:rStyle w:val="StrongEmphasis"/>
          <w:rFonts w:cs="Arial" w:ascii="Arial" w:hAnsi="Arial"/>
          <w:sz w:val="24"/>
          <w:szCs w:val="24"/>
        </w:rPr>
        <w:t>Estereotipos</w:t>
      </w:r>
      <w:r>
        <w:rPr>
          <w:rStyle w:val="StrongEmphasis"/>
          <w:rFonts w:cs="Arial" w:ascii="Arial" w:hAnsi="Arial"/>
          <w:b w:val="false"/>
          <w:sz w:val="24"/>
          <w:szCs w:val="24"/>
        </w:rPr>
        <w:t xml:space="preserve"> </w:t>
      </w:r>
      <w:r>
        <w:rPr>
          <w:rFonts w:cs="Arial" w:ascii="Arial" w:hAnsi="Arial"/>
          <w:b/>
          <w:bCs/>
          <w:sz w:val="24"/>
          <w:szCs w:val="24"/>
          <w:lang w:val="es-ES"/>
        </w:rPr>
        <w:t xml:space="preserve">en el rol de género </w:t>
      </w:r>
      <w:r>
        <w:rPr>
          <w:rStyle w:val="StrongEmphasis"/>
          <w:rFonts w:cs="Arial" w:ascii="Arial" w:hAnsi="Arial"/>
          <w:sz w:val="24"/>
          <w:szCs w:val="24"/>
        </w:rPr>
        <w:t>que manejan</w:t>
      </w:r>
      <w:r>
        <w:rPr>
          <w:rStyle w:val="StrongEmphasis"/>
          <w:rFonts w:cs="Arial" w:ascii="Arial" w:hAnsi="Arial"/>
          <w:b w:val="false"/>
          <w:sz w:val="24"/>
          <w:szCs w:val="24"/>
        </w:rPr>
        <w:t xml:space="preserve"> </w:t>
      </w:r>
      <w:r>
        <w:rPr>
          <w:rFonts w:cs="Arial" w:ascii="Arial" w:hAnsi="Arial"/>
          <w:b/>
          <w:bCs/>
          <w:sz w:val="24"/>
          <w:szCs w:val="24"/>
          <w:lang w:val="es-ES"/>
        </w:rPr>
        <w:t>en las áreas familiar, social, laboral y sexual</w:t>
      </w:r>
      <w:r>
        <w:rPr>
          <w:rFonts w:cs="Arial" w:ascii="Arial" w:hAnsi="Arial"/>
          <w:b/>
          <w:bCs/>
          <w:sz w:val="24"/>
          <w:szCs w:val="24"/>
        </w:rPr>
        <w:t xml:space="preserve">, los </w:t>
      </w:r>
      <w:r>
        <w:rPr>
          <w:rStyle w:val="StrongEmphasis"/>
          <w:rFonts w:cs="Arial" w:ascii="Arial" w:hAnsi="Arial"/>
          <w:sz w:val="24"/>
          <w:szCs w:val="24"/>
        </w:rPr>
        <w:t>hombres y mujeres de la ciudad de Montería.</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NOMBRE DE AUTOR (ES)</w:t>
      </w:r>
    </w:p>
    <w:p>
      <w:pPr>
        <w:pStyle w:val="Normal"/>
        <w:spacing w:lineRule="auto" w:line="240" w:before="0" w:after="0"/>
        <w:jc w:val="center"/>
        <w:rPr>
          <w:rFonts w:ascii="Arial" w:hAnsi="Arial" w:cs="Arial"/>
          <w:sz w:val="24"/>
          <w:szCs w:val="24"/>
        </w:rPr>
      </w:pPr>
      <w:r>
        <w:rPr>
          <w:rFonts w:cs="Arial" w:ascii="Arial" w:hAnsi="Arial"/>
          <w:sz w:val="24"/>
          <w:szCs w:val="24"/>
        </w:rPr>
        <w:t>Virnay Padilla</w:t>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 xml:space="preserve">José Celedon </w:t>
      </w:r>
    </w:p>
    <w:p>
      <w:pPr>
        <w:pStyle w:val="Normal"/>
        <w:spacing w:lineRule="auto" w:line="240" w:before="0" w:after="0"/>
        <w:jc w:val="center"/>
        <w:rPr>
          <w:rFonts w:ascii="Arial" w:hAnsi="Arial" w:cs="Arial"/>
          <w:sz w:val="24"/>
          <w:szCs w:val="24"/>
          <w:lang w:val="en-US"/>
        </w:rPr>
      </w:pPr>
      <w:hyperlink r:id="rId3">
        <w:r>
          <w:rPr>
            <w:rStyle w:val="InternetLink"/>
            <w:rFonts w:cs="Arial" w:ascii="Arial" w:hAnsi="Arial"/>
            <w:sz w:val="24"/>
            <w:szCs w:val="24"/>
            <w:lang w:val="en-US"/>
          </w:rPr>
          <w:t>virnayp70@hotmail.com</w:t>
        </w:r>
      </w:hyperlink>
      <w:r>
        <w:rPr>
          <w:rFonts w:cs="Arial" w:ascii="Arial" w:hAnsi="Arial"/>
          <w:sz w:val="24"/>
          <w:szCs w:val="24"/>
          <w:lang w:val="en-US"/>
        </w:rPr>
        <w:t>.</w:t>
      </w:r>
    </w:p>
    <w:p>
      <w:pPr>
        <w:pStyle w:val="Normal"/>
        <w:spacing w:lineRule="auto" w:line="240" w:before="0" w:after="0"/>
        <w:jc w:val="center"/>
        <w:rPr>
          <w:rFonts w:ascii="Arial" w:hAnsi="Arial" w:cs="Arial"/>
          <w:sz w:val="24"/>
          <w:szCs w:val="24"/>
          <w:lang w:val="en-US"/>
        </w:rPr>
      </w:pPr>
      <w:hyperlink r:id="rId4">
        <w:r>
          <w:rPr>
            <w:rStyle w:val="InternetLink"/>
            <w:rFonts w:cs="Arial" w:ascii="Arial" w:hAnsi="Arial"/>
            <w:sz w:val="24"/>
            <w:szCs w:val="24"/>
            <w:lang w:val="en-US"/>
          </w:rPr>
          <w:t>Virnay.padilla@campusucc.edu.co</w:t>
        </w:r>
      </w:hyperlink>
    </w:p>
    <w:p>
      <w:pPr>
        <w:pStyle w:val="Normal"/>
        <w:spacing w:lineRule="auto" w:line="240" w:before="0" w:after="0"/>
        <w:jc w:val="center"/>
        <w:rPr>
          <w:rFonts w:ascii="Arial" w:hAnsi="Arial" w:cs="Arial"/>
          <w:sz w:val="24"/>
          <w:szCs w:val="24"/>
          <w:lang w:val="en-US"/>
        </w:rPr>
      </w:pPr>
      <w:hyperlink r:id="rId5">
        <w:r>
          <w:rPr>
            <w:rStyle w:val="InternetLink"/>
            <w:rFonts w:cs="Arial" w:ascii="Arial" w:hAnsi="Arial"/>
            <w:sz w:val="24"/>
            <w:szCs w:val="24"/>
            <w:lang w:val="en-US"/>
          </w:rPr>
          <w:t>Jose.cededon@campusucc.edu.co</w:t>
        </w:r>
      </w:hyperlink>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rPr>
      </w:pPr>
      <w:r>
        <w:rPr>
          <w:rFonts w:cs="Arial" w:ascii="Arial" w:hAnsi="Arial"/>
          <w:sz w:val="24"/>
          <w:szCs w:val="24"/>
        </w:rPr>
        <w:t>Universidad Cooperativa de Colomb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HTMLconformatoprevio"/>
        <w:shd w:fill="FFFFFF" w:val="clear"/>
        <w:jc w:val="both"/>
        <w:rPr>
          <w:rFonts w:ascii="Arial" w:hAnsi="Arial" w:cs="Arial"/>
          <w:color w:val="212121"/>
          <w:lang w:val="en-US"/>
        </w:rPr>
      </w:pPr>
      <w:r>
        <w:rPr>
          <w:rFonts w:cs="Arial" w:ascii="Arial" w:hAnsi="Arial"/>
          <w:color w:val="212121"/>
          <w:lang w:val="en-US"/>
        </w:rPr>
        <w:t>The present article gives account of the results from the study obtained an investigation into the issue of stereotyping gender role queen handled in family, social, labor and sexual areas , Men and Women Monteria . It was framed in the qualitative paradigm Descriptive character. Was the sample consisted of 412 participants Between Teachers and Students Psychology Program of the Cooperative University of Colombia at Monteria, aged between 20 and 60 years old. The techniques used were interviews and document analysis. The results confirm that women are perceived more rooted in the household and their participation in society mediated to the feminine skills , while men noted that the current social system is designed make absolutist tendencies and " macho " involving strongly irrational powers differences between men and women , leaning more or polarized for men.</w:t>
      </w:r>
    </w:p>
    <w:p>
      <w:pPr>
        <w:pStyle w:val="HTMLconformatoprevio"/>
        <w:shd w:fill="FFFFFF" w:val="clear"/>
        <w:jc w:val="both"/>
        <w:rPr>
          <w:rFonts w:ascii="Arial" w:hAnsi="Arial" w:cs="Arial"/>
          <w:color w:val="212121"/>
          <w:lang w:val="en-US"/>
        </w:rPr>
      </w:pPr>
      <w:r>
        <w:rPr>
          <w:rFonts w:cs="Arial" w:ascii="Arial" w:hAnsi="Arial"/>
          <w:color w:val="212121"/>
          <w:lang w:val="en-US"/>
        </w:rPr>
      </w:r>
    </w:p>
    <w:p>
      <w:pPr>
        <w:pStyle w:val="HTMLconformatoprevio"/>
        <w:shd w:fill="FFFFFF" w:val="clear"/>
        <w:jc w:val="both"/>
        <w:rPr/>
      </w:pPr>
      <w:r>
        <w:rPr>
          <w:rFonts w:cs="Arial" w:ascii="Arial" w:hAnsi="Arial"/>
          <w:color w:val="212121"/>
          <w:lang w:val="en-US"/>
        </w:rPr>
        <w:t> </w:t>
      </w:r>
      <w:r>
        <w:rPr>
          <w:rFonts w:cs="Arial" w:ascii="Arial" w:hAnsi="Arial"/>
          <w:color w:val="212121"/>
          <w:lang w:val="en-US"/>
        </w:rPr>
        <w:t>Keywords: Stereotypes, Gender Role, family area, social area , work area and sexual area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inherit;Times New Roman" w:hAnsi="inherit;Times New Roman" w:eastAsia="Times New Roman" w:cs="Courier New"/>
          <w:color w:val="212121"/>
          <w:sz w:val="20"/>
          <w:szCs w:val="20"/>
          <w:lang w:val="en-US" w:eastAsia="es-CO"/>
        </w:rPr>
      </w:pPr>
      <w:r>
        <w:rPr>
          <w:rFonts w:eastAsia="Times New Roman" w:cs="Courier New" w:ascii="inherit;Times New Roman" w:hAnsi="inherit;Times New Roman"/>
          <w:color w:val="212121"/>
          <w:sz w:val="20"/>
          <w:szCs w:val="20"/>
          <w:lang w:val="en-US" w:eastAsia="es-CO"/>
        </w:rPr>
      </w:r>
    </w:p>
    <w:p>
      <w:pPr>
        <w:pStyle w:val="Normal"/>
        <w:spacing w:lineRule="auto" w:line="240" w:before="0" w:after="0"/>
        <w:jc w:val="center"/>
        <w:rPr>
          <w:rFonts w:ascii="Arial" w:hAnsi="Arial" w:eastAsia="Times New Roman" w:cs="Arial"/>
          <w:b/>
          <w:b/>
          <w:color w:val="212121"/>
          <w:sz w:val="24"/>
          <w:szCs w:val="24"/>
          <w:lang w:val="en-US" w:eastAsia="es-CO"/>
        </w:rPr>
      </w:pPr>
      <w:r>
        <w:rPr>
          <w:rFonts w:eastAsia="Times New Roman" w:cs="Arial" w:ascii="Arial" w:hAnsi="Arial"/>
          <w:b/>
          <w:color w:val="212121"/>
          <w:sz w:val="24"/>
          <w:szCs w:val="24"/>
          <w:lang w:val="en-US" w:eastAsia="es-CO"/>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 xml:space="preserve">RESUMEN </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jc w:val="both"/>
        <w:rPr>
          <w:rFonts w:ascii="Arial" w:hAnsi="Arial" w:cs="Arial"/>
          <w:sz w:val="20"/>
          <w:szCs w:val="20"/>
        </w:rPr>
      </w:pPr>
      <w:r>
        <w:rPr>
          <w:rFonts w:cs="Arial" w:ascii="Arial" w:hAnsi="Arial"/>
          <w:sz w:val="20"/>
          <w:szCs w:val="20"/>
        </w:rPr>
        <w:t xml:space="preserve">El presente artículo  da cuenta de   los  resultaos obtenidos de una  investigación realizada en el tema  de  los estereotipos en el rol de género que manejan en las áreas familiar, social, laboral y sexual, los hombres y mujeres de la ciudad de Montería. Se enmarcó  en el paradigma  cualitativo  de carácter descriptivo.  La muestra estuvo conformada por 412 participantes con edades comprendidas entre los 20 y los 60 años de edad.  Las  técnicas  utilizadas  fueron la entrevista y el  análisis  de documentos. </w:t>
      </w:r>
      <w:r>
        <w:rPr>
          <w:rFonts w:cs="Arial" w:ascii="Arial" w:hAnsi="Arial"/>
          <w:color w:val="FF0000"/>
          <w:sz w:val="20"/>
          <w:szCs w:val="20"/>
        </w:rPr>
        <w:t xml:space="preserve"> </w:t>
      </w:r>
      <w:r>
        <w:rPr>
          <w:rFonts w:cs="Arial" w:ascii="Arial" w:hAnsi="Arial"/>
          <w:sz w:val="20"/>
          <w:szCs w:val="20"/>
        </w:rPr>
        <w:t xml:space="preserve">Los resultados obtenidos confirman  que </w:t>
      </w:r>
      <w:r>
        <w:rPr>
          <w:rFonts w:cs="Arial" w:ascii="Arial" w:hAnsi="Arial"/>
          <w:bCs/>
          <w:color w:val="000000"/>
          <w:kern w:val="2"/>
          <w:sz w:val="20"/>
          <w:szCs w:val="20"/>
        </w:rPr>
        <w:t xml:space="preserve">las mujeres se perciben más arraigadas en el hogar y su participación en la sociedad mediatizada a las labores femeninas, mientras   que   los hombres señalaron  que  el sistema actual social como está concebido marcan  tendencias absolutistas y “machistas” que conllevan fuertemente a diferencias irracionales de poderes entre hombres y mujeres, inclinándose más o polarizándose a favor en los hombres. </w:t>
      </w:r>
    </w:p>
    <w:p>
      <w:pPr>
        <w:pStyle w:val="Normal"/>
        <w:spacing w:lineRule="auto" w:line="240"/>
        <w:jc w:val="both"/>
        <w:rPr>
          <w:rFonts w:ascii="Arial" w:hAnsi="Arial" w:cs="Arial"/>
          <w:sz w:val="24"/>
          <w:szCs w:val="24"/>
        </w:rPr>
      </w:pPr>
      <w:r>
        <w:rPr>
          <w:rFonts w:eastAsia="Arial" w:cs="Arial" w:ascii="Arial" w:hAnsi="Arial"/>
          <w:bCs/>
          <w:color w:val="000000"/>
          <w:kern w:val="2"/>
          <w:sz w:val="20"/>
          <w:szCs w:val="20"/>
        </w:rPr>
        <w:t xml:space="preserve"> </w:t>
      </w:r>
      <w:r>
        <w:rPr>
          <w:rFonts w:cs="Arial" w:ascii="Arial" w:hAnsi="Arial"/>
          <w:b/>
          <w:kern w:val="2"/>
          <w:sz w:val="20"/>
          <w:szCs w:val="20"/>
          <w:lang w:val="es-ES_tradnl"/>
        </w:rPr>
        <w:t xml:space="preserve">Palabras claves: </w:t>
      </w:r>
      <w:r>
        <w:rPr>
          <w:rFonts w:cs="Arial" w:ascii="Arial" w:hAnsi="Arial"/>
          <w:kern w:val="2"/>
          <w:sz w:val="20"/>
          <w:szCs w:val="20"/>
          <w:lang w:val="es-ES_tradnl"/>
        </w:rPr>
        <w:t>Estereotipos</w:t>
      </w:r>
      <w:r>
        <w:rPr>
          <w:rFonts w:cs="Arial" w:ascii="Arial" w:hAnsi="Arial"/>
          <w:sz w:val="24"/>
          <w:szCs w:val="24"/>
          <w:lang w:val="es-ES_tradnl"/>
        </w:rPr>
        <w:t>, Rol de género, área familiar,  área social, área laboral y área sexual.</w:t>
      </w:r>
    </w:p>
    <w:p>
      <w:pPr>
        <w:pStyle w:val="Normal"/>
        <w:keepNext w:val="true"/>
        <w:numPr>
          <w:ilvl w:val="0"/>
          <w:numId w:val="0"/>
        </w:numPr>
        <w:overflowPunct w:val="false"/>
        <w:autoSpaceDE w:val="false"/>
        <w:spacing w:lineRule="auto" w:line="240"/>
        <w:jc w:val="both"/>
        <w:textAlignment w:val="baseline"/>
        <w:outlineLvl w:val="0"/>
        <w:rPr>
          <w:rFonts w:ascii="Arial" w:hAnsi="Arial" w:cs="Arial"/>
          <w:sz w:val="24"/>
          <w:szCs w:val="24"/>
          <w:lang w:val="es-ES_tradnl"/>
        </w:rPr>
      </w:pPr>
      <w:r>
        <w:rPr>
          <w:rFonts w:eastAsia="Arial" w:cs="Arial" w:ascii="Arial" w:hAnsi="Arial"/>
          <w:sz w:val="24"/>
          <w:szCs w:val="24"/>
          <w:lang w:val="es-ES_tradnl"/>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t>PRESEN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rFonts w:ascii="Arial" w:hAnsi="Arial" w:eastAsia="Calibri" w:cs="Arial"/>
        </w:rPr>
      </w:pPr>
      <w:r>
        <w:rPr>
          <w:rFonts w:eastAsia="Calibri" w:cs="Arial" w:ascii="Arial" w:hAnsi="Arial"/>
        </w:rPr>
        <w:t xml:space="preserve">Según </w:t>
      </w:r>
      <w:r>
        <w:rPr>
          <w:rFonts w:eastAsia="Calibri" w:cs="Arial" w:ascii="Arial" w:hAnsi="Arial"/>
          <w:lang w:eastAsia="es-CO"/>
        </w:rPr>
        <w:t>la Consejería Presidencial para la Equidad de la Mujer  CPEM de Colombia, (2005),</w:t>
      </w:r>
      <w:r>
        <w:rPr>
          <w:rFonts w:cs="Arial" w:ascii="Arial" w:hAnsi="Arial"/>
          <w:lang w:eastAsia="es-CO"/>
        </w:rPr>
        <w:t xml:space="preserve"> </w:t>
      </w:r>
      <w:r>
        <w:rPr>
          <w:rFonts w:eastAsia="Calibri" w:cs="Arial" w:ascii="Arial" w:hAnsi="Arial"/>
        </w:rPr>
        <w:t xml:space="preserve"> se entiende por género la manera de ser hombre o mujer en una sociedad o en una cultura determinada.</w:t>
      </w:r>
      <w:r>
        <w:rPr>
          <w:rFonts w:cs="Arial" w:ascii="Arial" w:hAnsi="Arial"/>
        </w:rPr>
        <w:t xml:space="preserve"> Actualmente en Colombia se vive </w:t>
      </w:r>
      <w:r>
        <w:rPr>
          <w:rFonts w:eastAsia="Calibri" w:cs="Arial" w:ascii="Arial" w:hAnsi="Arial"/>
        </w:rPr>
        <w:t xml:space="preserve"> en una sociedad donde se tejen relaciones de poder que privilegian a personas con ciertas características como el sexo, la  raza, la  riqueza, los apellidos, las relaciones, la educación, en detrimento de las que no las ostentan y por eso son consideradas diferentes, dando lugar a relaciones de dominación, discriminación, subvaloración, desconocimiento, irrespeto, subordinación y explotación, situación que también se vive en el Departamento de Córdoba, donde la  cultura  patriarcal tiene fuerte arraigo a pesar de cambios que ha sufrido la institución familiar. Este tipo de relaciones se convierten en un obstáculo para el desarrollo integral de los individuos, el ejercicio de los derechos humanos y por ende para el progreso social.</w:t>
      </w:r>
    </w:p>
    <w:p>
      <w:pPr>
        <w:pStyle w:val="Normal"/>
        <w:autoSpaceDE w:val="false"/>
        <w:spacing w:lineRule="auto" w:line="480" w:before="0" w:after="0"/>
        <w:rPr>
          <w:rFonts w:ascii="Arial" w:hAnsi="Arial" w:eastAsia="Calibri" w:cs="Arial"/>
          <w:sz w:val="24"/>
          <w:szCs w:val="24"/>
        </w:rPr>
      </w:pPr>
      <w:r>
        <w:rPr>
          <w:rFonts w:eastAsia="Calibri" w:cs="Arial" w:ascii="Arial" w:hAnsi="Arial"/>
          <w:sz w:val="24"/>
          <w:szCs w:val="24"/>
        </w:rPr>
      </w:r>
    </w:p>
    <w:p>
      <w:pPr>
        <w:pStyle w:val="Sinespaciado"/>
        <w:jc w:val="both"/>
        <w:rPr>
          <w:rFonts w:ascii="Arial" w:hAnsi="Arial" w:cs="Arial"/>
          <w:lang w:val="es-MX" w:eastAsia="es-ES_tradnl"/>
        </w:rPr>
      </w:pPr>
      <w:r>
        <w:rPr>
          <w:rFonts w:eastAsia="Calibri" w:cs="Arial" w:ascii="Arial" w:hAnsi="Arial"/>
        </w:rPr>
        <w:t xml:space="preserve">Las relaciones de género se han fundado bajo la supremacía y autoridad del varón y sumisión de la mujer, en concordancia con modelos patriarcales creados por </w:t>
      </w:r>
      <w:r>
        <w:rPr>
          <w:rFonts w:cs="Arial" w:ascii="Arial" w:hAnsi="Arial"/>
        </w:rPr>
        <w:t xml:space="preserve">la </w:t>
      </w:r>
      <w:r>
        <w:rPr>
          <w:rFonts w:eastAsia="Calibri" w:cs="Arial" w:ascii="Arial" w:hAnsi="Arial"/>
        </w:rPr>
        <w:t>sociedad.</w:t>
      </w:r>
      <w:r>
        <w:rPr>
          <w:rFonts w:eastAsia="Calibri" w:cs="Arial" w:ascii="Arial" w:hAnsi="Arial"/>
          <w:color w:val="FF0000"/>
        </w:rPr>
        <w:t xml:space="preserve"> </w:t>
      </w:r>
      <w:r>
        <w:rPr>
          <w:rFonts w:eastAsia="Calibri" w:cs="Arial" w:ascii="Arial" w:hAnsi="Arial"/>
        </w:rPr>
        <w:t xml:space="preserve">Teniendo en cuenta esta situación, el naciente interés nacional e internacional en la equidad de género pretende fortalecer relaciones de respeto y apoyo mutuo, para que hombres y mujeres vivencien a plenitud sus derechos. </w:t>
      </w:r>
      <w:r>
        <w:rPr>
          <w:rFonts w:cs="Arial" w:ascii="Arial" w:hAnsi="Arial"/>
          <w:bCs/>
          <w:color w:val="000000"/>
          <w:kern w:val="2"/>
        </w:rPr>
        <w:t xml:space="preserve">La investigación </w:t>
      </w:r>
      <w:r>
        <w:rPr>
          <w:rFonts w:cs="Arial" w:ascii="Arial" w:hAnsi="Arial"/>
        </w:rPr>
        <w:t>representa un gran aporte a nuevas investigaciones que se realicen de aquí en adelante, por lo que ofrece una aportación teórica evidente en la generación de nuevos conocimientos en el tema de estereotipos de género máxime si se tiene en cuenta que estas categorías han sido muy poco estudiadas en el contexto académico cordobés.</w:t>
      </w:r>
    </w:p>
    <w:p>
      <w:pPr>
        <w:pStyle w:val="Normal"/>
        <w:widowControl w:val="false"/>
        <w:overflowPunct w:val="false"/>
        <w:autoSpaceDE w:val="false"/>
        <w:spacing w:lineRule="auto" w:line="240" w:before="0" w:after="0"/>
        <w:jc w:val="both"/>
        <w:rPr>
          <w:rFonts w:ascii="Arial" w:hAnsi="Arial" w:cs="Arial"/>
          <w:sz w:val="24"/>
          <w:szCs w:val="24"/>
          <w:lang w:val="es-MX" w:eastAsia="es-ES_tradnl"/>
        </w:rPr>
      </w:pPr>
      <w:r>
        <w:rPr>
          <w:rFonts w:cs="Arial" w:ascii="Arial" w:hAnsi="Arial"/>
          <w:sz w:val="24"/>
          <w:szCs w:val="24"/>
          <w:lang w:val="es-MX" w:eastAsia="es-ES_tradnl"/>
        </w:rPr>
      </w:r>
    </w:p>
    <w:p>
      <w:pPr>
        <w:pStyle w:val="Normal"/>
        <w:widowControl w:val="false"/>
        <w:overflowPunct w:val="false"/>
        <w:autoSpaceDE w:val="false"/>
        <w:spacing w:lineRule="auto" w:line="240" w:before="0" w:after="0"/>
        <w:jc w:val="both"/>
        <w:rPr>
          <w:rFonts w:ascii="Arial" w:hAnsi="Arial" w:eastAsia="Times New Roman" w:cs="Arial"/>
          <w:bCs/>
          <w:color w:val="000000"/>
          <w:kern w:val="2"/>
          <w:sz w:val="24"/>
          <w:szCs w:val="24"/>
          <w:lang w:val="es-ES" w:eastAsia="es-ES"/>
        </w:rPr>
      </w:pPr>
      <w:r>
        <w:rPr>
          <w:rFonts w:cs="Arial" w:ascii="Arial" w:hAnsi="Arial"/>
          <w:sz w:val="24"/>
          <w:szCs w:val="24"/>
          <w:lang w:val="es-ES"/>
        </w:rPr>
        <w:t xml:space="preserve">Se tiene entonces en que </w:t>
      </w:r>
      <w:r>
        <w:rPr>
          <w:rFonts w:cs="Arial" w:ascii="Arial" w:hAnsi="Arial"/>
          <w:sz w:val="24"/>
          <w:szCs w:val="24"/>
        </w:rPr>
        <w:t>e</w:t>
      </w:r>
      <w:r>
        <w:rPr>
          <w:rFonts w:eastAsia="Times New Roman" w:cs="Arial" w:ascii="Arial" w:hAnsi="Arial"/>
          <w:bCs/>
          <w:color w:val="000000"/>
          <w:kern w:val="2"/>
          <w:sz w:val="24"/>
          <w:szCs w:val="24"/>
          <w:lang w:val="es-ES" w:eastAsia="es-ES"/>
        </w:rPr>
        <w:t>l interés científico existente para el estudio del rol de género de manera estereotipada, aunque se marque en un enfoque netamente de la Psicología Social se puede extrapolar a otras facetas de la Psicología General, los aportes recientes desde la distintas ciencias sociales (psicología, sociología, antropología) contribuyen a que progresivamente se entiendan los prejuicios y sesgos que se tiene sobre el papel del hombre y la mujer en las diferentes áreas; familiar, social, sexual y laboral. Por con siguiente, el parámetro está marcado desde la perspectiva de la diferenciación humana, no obstante el pluralismo es la diversificación de la concepción de género y la cultura la ordenadora de la creencias de pensamiento</w:t>
      </w:r>
    </w:p>
    <w:p>
      <w:pPr>
        <w:pStyle w:val="Normal"/>
        <w:widowControl w:val="false"/>
        <w:overflowPunct w:val="false"/>
        <w:autoSpaceDE w:val="false"/>
        <w:spacing w:lineRule="auto" w:line="240" w:before="0" w:after="0"/>
        <w:jc w:val="both"/>
        <w:rPr>
          <w:rFonts w:ascii="Arial" w:hAnsi="Arial" w:eastAsia="Times New Roman" w:cs="Arial"/>
          <w:bCs/>
          <w:color w:val="000000"/>
          <w:kern w:val="2"/>
          <w:sz w:val="24"/>
          <w:szCs w:val="24"/>
          <w:lang w:val="es-ES" w:eastAsia="es-ES"/>
        </w:rPr>
      </w:pPr>
      <w:r>
        <w:rPr>
          <w:rFonts w:eastAsia="Times New Roman" w:cs="Arial" w:ascii="Arial" w:hAnsi="Arial"/>
          <w:bCs/>
          <w:color w:val="000000"/>
          <w:kern w:val="2"/>
          <w:sz w:val="24"/>
          <w:szCs w:val="24"/>
          <w:lang w:val="es-ES" w:eastAsia="es-ES"/>
        </w:rPr>
      </w:r>
    </w:p>
    <w:p>
      <w:pPr>
        <w:pStyle w:val="Normal"/>
        <w:widowControl w:val="false"/>
        <w:overflowPunct w:val="false"/>
        <w:autoSpaceDE w:val="false"/>
        <w:spacing w:lineRule="auto" w:line="240" w:before="0" w:after="0"/>
        <w:jc w:val="both"/>
        <w:rPr/>
      </w:pPr>
      <w:r>
        <w:rPr>
          <w:rFonts w:eastAsia="Times New Roman" w:cs="Arial" w:ascii="Arial" w:hAnsi="Arial"/>
          <w:bCs/>
          <w:color w:val="000000"/>
          <w:kern w:val="2"/>
          <w:sz w:val="24"/>
          <w:szCs w:val="24"/>
          <w:lang w:val="es-ES" w:eastAsia="es-ES"/>
        </w:rPr>
        <w:t xml:space="preserve">Por ende la esencia está enmarcada en el aprendizaje social y cultural, en donde los </w:t>
      </w:r>
      <w:r>
        <w:rPr>
          <w:rFonts w:cs="Arial" w:ascii="Arial" w:hAnsi="Arial"/>
          <w:sz w:val="24"/>
          <w:szCs w:val="24"/>
        </w:rPr>
        <w:t xml:space="preserve">hombres y las mujeres han asimilado lo que está permitido y lo que es exigido de manera diferencial, con el paso del tiempo, con las circunstancias de vida y con las posibilidades intelectuales y laborales, se enfrentan a la tarea de reaprender.  Entonces parece necesario detenerse un momento para reconsiderar qué es exactamente lo que los individuos necesitan y lo que las sociedades exigen, en el propósito de reconstruir los parámetros dentro de los cuales es posible generar el camino de la equidad. </w:t>
      </w:r>
    </w:p>
    <w:p>
      <w:pPr>
        <w:pStyle w:val="Normal"/>
        <w:widowControl w:val="false"/>
        <w:overflowPunct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40" w:before="0" w:after="0"/>
        <w:jc w:val="both"/>
        <w:rPr>
          <w:rFonts w:ascii="Arial" w:hAnsi="Arial" w:cs="Arial"/>
          <w:sz w:val="24"/>
          <w:szCs w:val="24"/>
        </w:rPr>
      </w:pPr>
      <w:r>
        <w:rPr>
          <w:rFonts w:cs="Arial" w:ascii="Arial" w:hAnsi="Arial"/>
          <w:sz w:val="24"/>
          <w:szCs w:val="24"/>
        </w:rPr>
        <w:t>Innegablemente, pese a que la diferenciación sexual parece fundamental en la percepción de diferencias comportamentales y laborales, la posibilidad de desarrollo intelectual, profesional y personal que ofrece una escolaridad más elevada, desmiente para hombres y para mujeres, la imposibilidad de tener oportunidades y características simi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 xml:space="preserve">En el desarrollo de esta investigación se propuso un enfoque de naturaleza cualitativa,  dado el objeto de  investigación en este caso los estereotipos en el Rol de Género que manejan en las áreas familiar, social, laboral y sexual, los hombres y mujeres de la ciudad de Montería, puesto que según. Pérez, G. (1994), en este paradigma la realidad es global, holística y polifacética, nunca estática ni tampoco es una realidad que no viene dada, sino que se crea. “No existe una única realidad, sino múltiples realidades interrelacionadas”. El tipo de estudio que se utilizó fue descriptivo en la medida que se identificaron los estereotipos en el Rol de Género que manejaron en el área familiar los hombres y mujeres monterianos. Según Gómez M (2009), los estudios descriptivos buscan especificar las características y los aspectos importantes del fenómeno que se somete a análisi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Una vez sistematizados los datos y obtenidos los resultados, estos se expresan mediantes tablas y figuras cuyo análisis se muestran a continuación:</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 xml:space="preserve">En cuanto a la variable de educación se aprecia la distribución de las personas con su nivel de formación; de un total de 412 encuestados, 128 (31%) han realizado la secundaria siendo la mayor frecuencia a nivel de formación educativa en la muestra seleccionada. Le sigue la formación técnica con 94 personas (23%), mientras que el nivel universitario corresponde a 77 personas (19%), en cambio el nivel de primaria estaría en 62 de los participantes (15%), contrario al nivel sin formación educativa “ninguno” en 20 de los encuestados (5%), siendo que el nivel tecnológico se encuentra con 18 de los participantes (4%) y a nivel de postgrado con 13 de los encuestados (3%). Cabe destacar que según El DANE 2012, en Colombia los que no saben leer ni escribir representan el 6,6% de la población, es decir, que 1’672.000 de colombianos. </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 xml:space="preserve">En lo que corresponde a la variable de tipo social Rol de género y la apreciación que se tiene tanto de mujeres y de hombres frente al papel que asume en su contexto social; en términos generales, el 12% de las mujeres manifiestan estar de acuerdo frente a las consideraciones en su rol social, mientras que el 20% de los hombres están de acuerdo en su rol social, lo que marca una mayor aceptación que las mujeres. Por el contrario el 43% de las mujeres consideran estar en desacuerdo sobre su participación en el rol social y consideran que estas tendencias están más marcadas para los hombres, las mujeres se perciben más arraigadas en el hogar y su participación en la sociedad mediatizada a las labores femeninas. </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Mientras que el 38% de los hombres manifiestan estar en desacuerdo sobre su participación en su rol social y consideran que se le debe dar más protagonismos a las mujeres, ya que según sus apreciaciones el sistema actual social como está concebido marcan tendencias absolutistas y “machistas” que conllevan fuertemente a diferencias irracionales de poderes entre hombres y mujeres, inclinándose más o polarizándose a favor de los hombres. El 45% de las mujeres manifiestan estar indiferente a la percepción que se puedan tener en su rol social y expresan que la participación social debe ser igualitaria sin tendencias polarizantes para ambos sexos. Así mismo el 41% de los hombres refieren una marcada indiferencia sobre el rol social que puedan tener los dos géneros, al igual que las mujeres consideran que debe existir equidad sobre las oportunidades sociales, por consiguiente es “erróneo pensar” en diferencias cuando debe existir oportunidades de manera mancomunada.</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jc w:val="both"/>
        <w:rPr>
          <w:rFonts w:ascii="Arial" w:hAnsi="Arial" w:cs="Arial"/>
          <w:sz w:val="24"/>
          <w:szCs w:val="24"/>
        </w:rPr>
      </w:pPr>
      <w:r>
        <w:rPr>
          <w:rFonts w:cs="Arial" w:ascii="Arial" w:hAnsi="Arial"/>
          <w:sz w:val="24"/>
          <w:szCs w:val="24"/>
        </w:rPr>
        <w:t xml:space="preserve">En lo que respecta a cada apreciación que se tiene del rol social entre los hombres y mujeres, se puede establecer que la mayoría de las mujeres el 44% manifiestan estar en desacuerdo considerar que el hombre sea más racional que ellas, mientras que 41% de los hombres tienen esta misma percepción. Sin embargo, el 36% de las mujeres dicen estar de acuerdo que el hombre es más racional que ellas, siendo que el 35% de los hombres consideran la misma apreciación.  En un menor sentido el 19% de las mujeres manifiestan indiferencia frente a esta consideración en virtud al 24% de los hombres consideran que le es ajeno pensar en esto tipo de diferencias de la racionalización entre hombres y mujeres. </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 xml:space="preserve">Referente a la apreciación “es mejor ser hombre que ser mujer” el 42% de la mujeres consideran estar en desacuerdo frente al 48% de los hombres que tiene esta misma percepción. Mientras que el 35% de las mujeres refieren estar de acuerdo con esta apreciación frente al 27% de los hombres, así mismo, el 23% de las mujeres consideran indiferencia con respecto sí es mejor ser hombre que mujer, siendo que el 25% de los hombres piensan de la misma forma respecto a la indiferencia. Se puede notar que la diferencia de opinión no están alejadas de una apreciación de otra, lo que llama la atención es la tendencia marcada del 36% de las mujeres en considerar estar de acuerdo, asumiendo que a nivel social es mejor ser hombre que mujer.  </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Frente a la apreciación de que “</w:t>
      </w:r>
      <w:r>
        <w:rPr>
          <w:rFonts w:cs="Arial" w:ascii="Arial" w:hAnsi="Arial"/>
          <w:i/>
          <w:sz w:val="24"/>
          <w:szCs w:val="24"/>
        </w:rPr>
        <w:t>un verdadero hombre no muestra sus debilidades y sentimientos</w:t>
      </w:r>
      <w:r>
        <w:rPr>
          <w:rFonts w:cs="Arial" w:ascii="Arial" w:hAnsi="Arial"/>
          <w:sz w:val="24"/>
          <w:szCs w:val="24"/>
        </w:rPr>
        <w:t>”, el 35% de las mujeres consideran estar de acuerdo con esta apreciación frente al 27% de los hombres que consideran que la naturaleza del hombre y su fortaleza radica en ocultar sus emociones y sentimientos, categorizando la emocionalidad en un plano totalmente femenino. Con respecto a la apreciación de que “</w:t>
      </w:r>
      <w:r>
        <w:rPr>
          <w:rFonts w:cs="Arial" w:ascii="Arial" w:hAnsi="Arial"/>
          <w:i/>
          <w:sz w:val="24"/>
          <w:szCs w:val="24"/>
        </w:rPr>
        <w:t xml:space="preserve">La vida es más fácil y feliz para una mujer que para un hombre y La vida es más dura para un hombre que para una mujer” </w:t>
      </w:r>
      <w:r>
        <w:rPr>
          <w:rFonts w:cs="Arial" w:ascii="Arial" w:hAnsi="Arial"/>
          <w:sz w:val="24"/>
          <w:szCs w:val="24"/>
        </w:rPr>
        <w:t xml:space="preserve">esta tendencia es univariada, ya que el 22% de las mujeres están de acuerdo y el 26% de los hombres en considerar que la felicidad humana está relacionada al rol femenino, ya que el hombre debe ser “duro” y fuerte frente a las circunstancias sociales u problemas cotidianos, al igual que al plano del “duelo” entre otros. Frente a la apreciación sobre si la </w:t>
      </w:r>
      <w:r>
        <w:rPr>
          <w:rFonts w:cs="Arial" w:ascii="Arial" w:hAnsi="Arial"/>
          <w:i/>
          <w:sz w:val="24"/>
          <w:szCs w:val="24"/>
        </w:rPr>
        <w:t>“mujer no sabe conducir”</w:t>
      </w:r>
      <w:r>
        <w:rPr>
          <w:rFonts w:cs="Arial" w:ascii="Arial" w:hAnsi="Arial"/>
          <w:sz w:val="24"/>
          <w:szCs w:val="24"/>
        </w:rPr>
        <w:t xml:space="preserve"> y “</w:t>
      </w:r>
      <w:r>
        <w:rPr>
          <w:rFonts w:cs="Arial" w:ascii="Arial" w:hAnsi="Arial"/>
          <w:i/>
          <w:sz w:val="24"/>
          <w:szCs w:val="24"/>
        </w:rPr>
        <w:t>los hombres no lloran</w:t>
      </w:r>
      <w:r>
        <w:rPr>
          <w:rFonts w:cs="Arial" w:ascii="Arial" w:hAnsi="Arial"/>
          <w:sz w:val="24"/>
          <w:szCs w:val="24"/>
        </w:rPr>
        <w:t xml:space="preserve">” el 25% de las mujeres consideran estar de acuerdo con esta apreciaciones, de igual forma el 22% de los hombres están de acuerdo. La tendencia en colocar la función de la conducción de vehículos en un plano exclusivamente masculino marca un hito en los resultados de esta investigación, al igual que las emociones y sentimientos en la mujer, aunque la mayoría de los participantes consideran estar en desacuerdo una parte de ella consideran significativo estas apreciaciones.  </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 xml:space="preserve">Con respecto a la apreciación de que </w:t>
      </w:r>
      <w:r>
        <w:rPr>
          <w:rFonts w:cs="Arial" w:ascii="Arial" w:hAnsi="Arial"/>
          <w:i/>
          <w:sz w:val="24"/>
          <w:szCs w:val="24"/>
        </w:rPr>
        <w:t>“los hombres que trabajan manualidades son gays o todo peluquero es gays”</w:t>
      </w:r>
      <w:r>
        <w:rPr>
          <w:rFonts w:cs="Arial" w:ascii="Arial" w:hAnsi="Arial"/>
          <w:sz w:val="24"/>
          <w:szCs w:val="24"/>
        </w:rPr>
        <w:t xml:space="preserve"> el 27% de las mujeres manifiestan estar de acuerdo y el 29% de los hombres opinan igual, siendo que 55% tanto de mujeres y hombres refieren estar en desacuerdo con estas afirmaciones y 18% de mujeres, y el 15% de hombres le es indiferente la apreciaciones. Aunque en menor medida la apreciación sobre el oficio de estilista u algún tipo de artes o manualidades lo consideran en un plano netamente “homosexual-femenino” en donde tanto hombres como mujeres creen que oficios para los hombres debe estar marcado con la fuerza, la agilidad, destrezas, toma de decisión, etc., y en la mujer lo contrario.</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 xml:space="preserve">Frente a la opinión que se tiene sobre </w:t>
      </w:r>
      <w:r>
        <w:rPr>
          <w:rFonts w:cs="Arial" w:ascii="Arial" w:hAnsi="Arial"/>
          <w:i/>
          <w:sz w:val="24"/>
          <w:szCs w:val="24"/>
        </w:rPr>
        <w:t>“las mujeres envejecen más rápido que los hombres y las mujeres bonitas son brutas”</w:t>
      </w:r>
      <w:r>
        <w:rPr>
          <w:rFonts w:cs="Arial" w:ascii="Arial" w:hAnsi="Arial"/>
          <w:sz w:val="24"/>
          <w:szCs w:val="24"/>
        </w:rPr>
        <w:t xml:space="preserve"> el 36% de las mujeres manifiestan estar de acuerdo con esta apreciación, mientras que el 31% de los hombres piensan igual. Lo cual indica que aún se tiene prejuicios sobre el concepto de belleza en virtud al intelecto, ya que el paradigma del trabajo intelectual aún se tiene la imagen de la mujer con lentes, vestidos antiguos, etc. De la misma manera, se cree que dado a los procesos de embarazo que tiene las mujeres esto le resta en su desarrollo evolutivo, ya que consideran que es un desgaste en el organismo femenino.  </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De esta manera Rocha y Díaz (2005), concluyeron que los más jóvenes son partícipes de las transformaciones actuales en torno al rol de cada sexo. Si bien es cierta la posibilidad de que entre más desarrollo personal, el grado de estereotipamiento disminuya, y que el enfrentarse a situaciones de vida cambiantes y que llevan a una serie de reajustes sociales que involucran modificación en las actividades desempeñadas tradicionalmente, como que la mujer deje de ser madre al irse los hijos, deje de ser ama de casa de tiempo completo al trabajar, ó el hombre deje de ser productivo al jubilarse, etc. Fernández, J. (1998), en realidad parece que la socialización temprana marca y produce un accesibilidad crónica a patrones tradicionales que llevan a reinterpretar los suceso de vida en un esquema tradicional. Posiblemente, pese a los cambios en el comportamiento y en la actitud hacia la posición de hombres y de mujeres que pueden experimentar las personas, el sistema ideológico que fundamenta y contextualiza estas posiciones es más difícil de transformar, ya que forma parte de una cultura sostenida todavía en la visión dualista y bipolar de los sexos, Rocha y Díaz (2005).</w:t>
      </w:r>
    </w:p>
    <w:p>
      <w:pPr>
        <w:pStyle w:val="Normal"/>
        <w:autoSpaceDE w:val="false"/>
        <w:spacing w:lineRule="auto" w:line="240"/>
        <w:jc w:val="both"/>
        <w:rPr/>
      </w:pPr>
      <w:r>
        <w:rPr>
          <w:rFonts w:cs="Arial" w:ascii="Arial" w:hAnsi="Arial"/>
          <w:sz w:val="24"/>
          <w:szCs w:val="24"/>
        </w:rPr>
        <w:t xml:space="preserve">En la variable de tipo sexual en lo que corresponde al Rol de género y la apreciación que se tiene tanto de mujeres y hombres frente al papel que asume en su contexto sexual; en términos generales, el 18% de las mujeres manifiestan estar de acuerdo a las apreciaciones de índoles sexuales de la encuesta, mientras que el 19% de los hombres piensan igual que las mujeres referente al tema de la sexualidad.  Sin embargo, el 36% de las mujeres consideran estar en desacuerdo sobre los temas de sexualidad que abarca la encuesta y el 33% de los hombres opinan estar en desacuerdo frente al tema de la sexualidad que anuncia la encuesta. Mientras que el 46% de las mujeres que es la mayoría afirman indiferencia a los temas propuestos sobre sexualidad en la encuesta, de igual forma los hombres con un 48% marcan esa indiferencia sobre los temas de sexualidad que compone la encuesta.  </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Frente a los temas si “</w:t>
      </w:r>
      <w:r>
        <w:rPr>
          <w:rFonts w:cs="Arial" w:ascii="Arial" w:hAnsi="Arial"/>
          <w:i/>
          <w:sz w:val="24"/>
          <w:szCs w:val="24"/>
        </w:rPr>
        <w:t>un hombre a diferencia de la mujer, necesita de varias parejas sexuales”</w:t>
      </w:r>
      <w:r>
        <w:rPr>
          <w:rFonts w:cs="Arial" w:ascii="Arial" w:hAnsi="Arial"/>
          <w:sz w:val="24"/>
          <w:szCs w:val="24"/>
        </w:rPr>
        <w:t xml:space="preserve"> además que el “</w:t>
      </w:r>
      <w:r>
        <w:rPr>
          <w:rFonts w:cs="Arial" w:ascii="Arial" w:hAnsi="Arial"/>
          <w:i/>
          <w:sz w:val="24"/>
          <w:szCs w:val="24"/>
        </w:rPr>
        <w:t>hombre es infiel por naturaleza</w:t>
      </w:r>
      <w:r>
        <w:rPr>
          <w:rFonts w:cs="Arial" w:ascii="Arial" w:hAnsi="Arial"/>
          <w:sz w:val="24"/>
          <w:szCs w:val="24"/>
        </w:rPr>
        <w:t xml:space="preserve">” el 32% de las mujeres consideraron estar de acuerdo con estas afirmaciones, de igual forma el 33% de los hombres opinan estar de acuerdo con dichas afirmaciones, en cambio el 48% de las mujeres consideraron estar en desacuerdo al igual que el 49% de los hombres, en tanto que el 20% de las mujeres le son indiferente este tema, de igual forma piensan el 18% de los hombres restantes, se puede observar que aún existen ideas sobrevaloradas y permisivas en el cual aluden a la poligamia por parte del hombre, categorizando al sexo masculino en un plano netamente fálico o de poder, de igual forma este grupo de personas que están de acuerdo con las afirmaciones, estiman la infidelidad como un elemento biológico o naturalista en el hombre, siendo que los que están en desacuerdo expresan como un elemento de aprendizaje u de oportunismo, coyuntural o circunstancial la infidelidad y no solo objeto del deseo masculino sino también en la mujer. </w:t>
      </w:r>
    </w:p>
    <w:p>
      <w:pPr>
        <w:pStyle w:val="Normal"/>
        <w:autoSpaceDE w:val="false"/>
        <w:spacing w:lineRule="auto" w:line="240"/>
        <w:jc w:val="both"/>
        <w:rPr/>
      </w:pPr>
      <w:r>
        <w:rPr>
          <w:rFonts w:cs="Arial" w:ascii="Arial" w:hAnsi="Arial"/>
          <w:sz w:val="24"/>
          <w:szCs w:val="24"/>
        </w:rPr>
        <w:t>Referente a las apreciaciones “</w:t>
      </w:r>
      <w:r>
        <w:rPr>
          <w:rFonts w:cs="Arial" w:ascii="Arial" w:hAnsi="Arial"/>
          <w:i/>
          <w:sz w:val="24"/>
          <w:szCs w:val="24"/>
        </w:rPr>
        <w:t>la mujer debe llegar virgen al matrimonio</w:t>
      </w:r>
      <w:r>
        <w:rPr>
          <w:rFonts w:cs="Arial" w:ascii="Arial" w:hAnsi="Arial"/>
          <w:sz w:val="24"/>
          <w:szCs w:val="24"/>
        </w:rPr>
        <w:t>”, “</w:t>
      </w:r>
      <w:r>
        <w:rPr>
          <w:rFonts w:cs="Arial" w:ascii="Arial" w:hAnsi="Arial"/>
          <w:i/>
          <w:sz w:val="24"/>
          <w:szCs w:val="24"/>
        </w:rPr>
        <w:t>es más fácil para un hombre que para una mujer cortejar a otro (a)</w:t>
      </w:r>
      <w:r>
        <w:rPr>
          <w:rFonts w:cs="Arial" w:ascii="Arial" w:hAnsi="Arial"/>
          <w:sz w:val="24"/>
          <w:szCs w:val="24"/>
        </w:rPr>
        <w:t xml:space="preserve">” y </w:t>
      </w:r>
      <w:r>
        <w:rPr>
          <w:rFonts w:cs="Arial" w:ascii="Arial" w:hAnsi="Arial"/>
          <w:i/>
          <w:sz w:val="24"/>
          <w:szCs w:val="24"/>
        </w:rPr>
        <w:t>“el hombre tiene mejores habilidades que la mujer para cortejar a otra (o)</w:t>
      </w:r>
      <w:r>
        <w:rPr>
          <w:rFonts w:cs="Arial" w:ascii="Arial" w:hAnsi="Arial"/>
          <w:sz w:val="24"/>
          <w:szCs w:val="24"/>
        </w:rPr>
        <w:t xml:space="preserve">, el 36% de las mujeres consideraron estar de acuerdo con la afirmación, de igual forma opinan el 35% de los hombres.  En cambio el  41% de las mujeres consideran estar en desacuerdo con las afirmaciones, al igual piensan el 42% de los hombres en que no es necesario que las mujeres lleguen a virgen al matrimonio, o que tanto el hombre como la mujer se le hace fácil cortejar al sexo opuesto, ya que ambos poseen las habilidades suficientes para un proceso de “enamorar” o flirtear. En el caso del grupo de hombres y mujeres que opinan estar de acuerdo con la afirmación se puede entender que aún existen dicotomías sobre el concepto de sexualidad en la región de Córdoba, especialmente para las personas de edades más avanzadas, ya que los más jóvenes consideran no importar que la mujer sea “virgen” para poder establecer un vínculo marital, incluso consideran no estar de acuerdo con el término de “virginidad”.  </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 xml:space="preserve">Con respecto a las afirmaciones de que </w:t>
      </w:r>
      <w:r>
        <w:rPr>
          <w:rFonts w:cs="Arial" w:ascii="Arial" w:hAnsi="Arial"/>
          <w:i/>
          <w:sz w:val="24"/>
          <w:szCs w:val="24"/>
        </w:rPr>
        <w:t>“los hombres piensan que el preservativo disminuye la sensibilidad en el momento del acto sexual</w:t>
      </w:r>
      <w:r>
        <w:rPr>
          <w:rFonts w:cs="Arial" w:ascii="Arial" w:hAnsi="Arial"/>
          <w:sz w:val="24"/>
          <w:szCs w:val="24"/>
        </w:rPr>
        <w:t>”, además de “</w:t>
      </w:r>
      <w:r>
        <w:rPr>
          <w:rFonts w:cs="Arial" w:ascii="Arial" w:hAnsi="Arial"/>
          <w:i/>
          <w:sz w:val="24"/>
          <w:szCs w:val="24"/>
        </w:rPr>
        <w:t>que los hombres de pie grande tienen su pene grande</w:t>
      </w:r>
      <w:r>
        <w:rPr>
          <w:rFonts w:cs="Arial" w:ascii="Arial" w:hAnsi="Arial"/>
          <w:sz w:val="24"/>
          <w:szCs w:val="24"/>
        </w:rPr>
        <w:t>” y “</w:t>
      </w:r>
      <w:r>
        <w:rPr>
          <w:rFonts w:cs="Arial" w:ascii="Arial" w:hAnsi="Arial"/>
          <w:i/>
          <w:sz w:val="24"/>
          <w:szCs w:val="24"/>
        </w:rPr>
        <w:t>los hombres altos son más activos en las relaciones sexuales”</w:t>
      </w:r>
      <w:r>
        <w:rPr>
          <w:rFonts w:cs="Arial" w:ascii="Arial" w:hAnsi="Arial"/>
          <w:sz w:val="24"/>
          <w:szCs w:val="24"/>
        </w:rPr>
        <w:t xml:space="preserve"> el 24% de las mujeres anuncian estar de acuerdo con las proposiciones, de igual medida el 22% de los hombres están de acuerdo con dichas relaciones o comparaciones, contrario piensan el 41% de las mujeres al igual que el 46% de los hombres encuestados sobre el desacuerdo en dichas afirmaciones.  Dentro de este grupo de personas que consideran estar de acuerdo se puede anotar mitos y tabúes frente a la sexualidad, especialmente atendiendo al “tamaño” o “volumen del  pene”, como elemento simbólico o metafórico del placer, omitiendo otros aspectos esenciales de la sexualidad humana. </w:t>
      </w:r>
    </w:p>
    <w:p>
      <w:pPr>
        <w:pStyle w:val="Normal"/>
        <w:autoSpaceDE w:val="false"/>
        <w:spacing w:lineRule="auto" w:line="240"/>
        <w:jc w:val="both"/>
        <w:rPr>
          <w:rFonts w:ascii="Arial" w:hAnsi="Arial" w:cs="Arial"/>
          <w:sz w:val="24"/>
          <w:szCs w:val="24"/>
        </w:rPr>
      </w:pPr>
      <w:r>
        <w:rPr>
          <w:rFonts w:cs="Arial" w:ascii="Arial" w:hAnsi="Arial"/>
          <w:sz w:val="24"/>
          <w:szCs w:val="24"/>
        </w:rPr>
        <w:tab/>
      </w:r>
    </w:p>
    <w:p>
      <w:pPr>
        <w:pStyle w:val="Normal"/>
        <w:autoSpaceDE w:val="false"/>
        <w:spacing w:lineRule="auto" w:line="240"/>
        <w:jc w:val="both"/>
        <w:rPr/>
      </w:pPr>
      <w:r>
        <w:rPr>
          <w:rFonts w:cs="Arial" w:ascii="Arial" w:hAnsi="Arial"/>
          <w:sz w:val="24"/>
          <w:szCs w:val="24"/>
        </w:rPr>
        <w:t>En lo referente a las proposiciones en que “</w:t>
      </w:r>
      <w:r>
        <w:rPr>
          <w:rFonts w:cs="Arial" w:ascii="Arial" w:hAnsi="Arial"/>
          <w:i/>
          <w:sz w:val="24"/>
          <w:szCs w:val="24"/>
        </w:rPr>
        <w:t>las mujeres que sabe a cocinar son buenas en el acto sexual”</w:t>
      </w:r>
      <w:r>
        <w:rPr>
          <w:rFonts w:cs="Arial" w:ascii="Arial" w:hAnsi="Arial"/>
          <w:sz w:val="24"/>
          <w:szCs w:val="24"/>
        </w:rPr>
        <w:t xml:space="preserve"> y </w:t>
      </w:r>
      <w:r>
        <w:rPr>
          <w:rFonts w:cs="Arial" w:ascii="Arial" w:hAnsi="Arial"/>
          <w:i/>
          <w:sz w:val="24"/>
          <w:szCs w:val="24"/>
        </w:rPr>
        <w:t>“los hombres siempre toman la iniciativa a la hora de proponer posturas en el momento del acto sexual</w:t>
      </w:r>
      <w:r>
        <w:rPr>
          <w:rFonts w:cs="Arial" w:ascii="Arial" w:hAnsi="Arial"/>
          <w:sz w:val="24"/>
          <w:szCs w:val="24"/>
        </w:rPr>
        <w:t>” el 28% de las mujeres están de acuerdo con dichas situaciones, al igual piensan el 38% de los hombres, sin embargo las mujeres que están en desacuerdo con estas afirmaciones están en un 49% y los hombres en un 45% de desacuerdo. Aún en esta minoría de personas que están de acuerdo le brindan la autonomía e iniciativa en el hombre frente al acto sexual dejando a la mujer como una entidad pasiva y subyugada al dominio fálico del hombre, piensan de esta manera especialmente las personas mayores entre los rango de edad de 45 a 60 años.  De igual forma, relacionan el acto simbólico de la sexualidad con el quehacer domestico de la mujer, no es el hecho de equiparar  “la sazón u exquisitez” del alimento preparado por la ama de casa, sino, que el fondo de la afirmación está la matiz de la mujer en un campo especifico del hogar, es decir, la mujer en el hogar, doméstica y hogareña.</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Frente a las preguntas sí “</w:t>
      </w:r>
      <w:r>
        <w:rPr>
          <w:rFonts w:cs="Arial" w:ascii="Arial" w:hAnsi="Arial"/>
          <w:i/>
          <w:sz w:val="24"/>
          <w:szCs w:val="24"/>
        </w:rPr>
        <w:t>las mujeres que se someten a histerectomía pierden el placer sexual y “la mujer que sabe bailar se desenvuelve bien durante el acto sexual</w:t>
      </w:r>
      <w:r>
        <w:rPr>
          <w:rFonts w:cs="Arial" w:ascii="Arial" w:hAnsi="Arial"/>
          <w:sz w:val="24"/>
          <w:szCs w:val="24"/>
        </w:rPr>
        <w:t xml:space="preserve">”  El 29% de las mujeres están de acuerdo con dichas afirmaciones, al igual piensan el 33% de los hombres, sin embargo las mujeres que están en desacuerdo con estas afirmaciones están en un 48% y los hombres en un 44% de desacuerdo.  Con respecto a las afirmaciones </w:t>
      </w:r>
      <w:r>
        <w:rPr>
          <w:rFonts w:cs="Arial" w:ascii="Arial" w:hAnsi="Arial"/>
          <w:i/>
          <w:sz w:val="24"/>
          <w:szCs w:val="24"/>
        </w:rPr>
        <w:t>“los hombres de raza negra son más apasionados a la hora de tener relaciones sexuales</w:t>
      </w:r>
      <w:r>
        <w:rPr>
          <w:rFonts w:cs="Arial" w:ascii="Arial" w:hAnsi="Arial"/>
          <w:sz w:val="24"/>
          <w:szCs w:val="24"/>
        </w:rPr>
        <w:t xml:space="preserve">” </w:t>
      </w:r>
      <w:r>
        <w:rPr>
          <w:rFonts w:cs="Arial" w:ascii="Arial" w:hAnsi="Arial"/>
          <w:i/>
          <w:sz w:val="24"/>
          <w:szCs w:val="24"/>
        </w:rPr>
        <w:t>además “las mujeres de raza negra son más apasionadas a la hora de tener relaciones sexuales</w:t>
      </w:r>
      <w:r>
        <w:rPr>
          <w:rFonts w:cs="Arial" w:ascii="Arial" w:hAnsi="Arial"/>
          <w:sz w:val="24"/>
          <w:szCs w:val="24"/>
        </w:rPr>
        <w:t>” y “</w:t>
      </w:r>
      <w:r>
        <w:rPr>
          <w:rFonts w:cs="Arial" w:ascii="Arial" w:hAnsi="Arial"/>
          <w:i/>
          <w:sz w:val="24"/>
          <w:szCs w:val="24"/>
        </w:rPr>
        <w:t>las mujeres rubias son más apasionadas a la hora de tener relaciones sexuales</w:t>
      </w:r>
      <w:r>
        <w:rPr>
          <w:rFonts w:cs="Arial" w:ascii="Arial" w:hAnsi="Arial"/>
          <w:sz w:val="24"/>
          <w:szCs w:val="24"/>
        </w:rPr>
        <w:t xml:space="preserve">” el 27% de las mujeres manifiestan estar de acuerdo con las afirmaciones, de igual forma piensan el 28% de los hombres, contrario piensan el 47% de las mujeres encuestadas ya que dicen estar en desacuerdo con las afirmaciones, así mismo piensan el 50% de los hombres. Teniendo en cuenta el rol sexual tanto hombres como en mujeres y tal como lo definieron Rocha y Díaz (2005),  con la idea de que un hombre y una mujer son por naturaleza diferentes, este rol sexual se vincula de manera general con los aspectos característicos de hombres y de mujeres en términos de sus características diferenciales que se reflejan en su propia interacción. Así un hombre no sólo tiene posibilidades mayores, sino incluso habilidades innatas para cortejar a varias parejas, en tanto la mujer no posee esta cualidad. De hecho el hombre queda justificado en su comportamiento polígamo, asumiendo que por naturaleza es infiel, en tanto en la mujer esto es imperdonable.  Y finalmente establece que la vida del hombre en comparación con la de la mujer, es por tanto más feliz pero muy dura.  </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De igual forma Rocha y Díaz (2005), sostienen que el aspecto sexual, el cual está ligado al hombre y no a la mujer, ya que es el hombre el que por naturaleza necesita de varias parejas sexuales.  Así, el verdadero hombre no sólo es productivo y exitoso en el trabajo sino también con las mujeres. Esta visión se vincula directamente con la dimensión social, ya que al ser el sexo masculino mejor dotado en todos sentidos, tiene mayores necesidades que resolver de manera natural. Incluso si consideramos el aspecto evolutivo, el sexo masculino corre menos riesgos en el ámbito sexual, ya que no carga con el proceso de reproducción, lo cual lo libera de responsabilidad y le abre oportunidades. No obstante lo anterior, la escolaridad nuevamente parece salvar a hombres y a mujeres, de encasillarse en este esquema estereotipado, ya que al estar más preparados, ambos géneros parecen romper con este conjunto de creencias.</w:t>
      </w:r>
    </w:p>
    <w:p>
      <w:pPr>
        <w:pStyle w:val="Sinespaciado"/>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 xml:space="preserve">En la variable de tipo familiar en lo que corresponde al Rol de género y la apreciación que se tiene tanto de mujeres y hombres frente al papel que asume en su contexto familiar; en términos generales, el 20% de las mujeres manifiestan estar de acuerdo a las apreciaciones de índoles familiares de la encuesta, mientras que el 23% de los hombres piensan igual que las mujeres referente al tema del rol familiar.  Contrario piensan, el 15% de las mujeres consideran estar en desacuerdo sobre los temas del rol familiar que abarca la encuesta y el 21% de los hombres opinan estar en desacuerdo frente al tema del rol familiar que anuncia la encuesta. Mientras que el 65% de las mujeres que es la mayoría afirman indiferencia a los temas propuestos sobre el rol familiar en la encuesta, de igual forma los hombres con un 55% marcan esa indiferencia sobre los temas del rol familiar que compone la encuesta. El 20% de mujeres y hombres manifestaron estar de acuerdo con que una madre es más cariñosa que un padre, los hijos son mejor educados por una madre, que por un padre. De igual forma reconocieron que los hijos son mejor educados por un padre, que por una madre. A sí mismo, manifestaron que emocionalmente la mujer posee mayor fortaleza que un hombre. </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rFonts w:ascii="Arial" w:hAnsi="Arial" w:cs="Arial"/>
          <w:sz w:val="24"/>
          <w:szCs w:val="24"/>
        </w:rPr>
      </w:pPr>
      <w:r>
        <w:rPr>
          <w:rFonts w:cs="Arial" w:ascii="Arial" w:hAnsi="Arial"/>
          <w:sz w:val="24"/>
          <w:szCs w:val="24"/>
        </w:rPr>
        <w:t xml:space="preserve">Continuando con los el análisis se encontró que la mujer tiene mayor capacidad para cuidar a los hijos enfermos y un hombre es más agresivo que una mujer. En tanto afirmaron las mujeres no pueden desempeñar las mismas actividades que los hombres, aunque las mujeres trabajen fuera del hogar, es el hombre quien tiene que hacerse responsable del sostén de la familia. Lo que permite establecer que los hombres son más seguro de sí mismo que una mujer. Entre tanto la muestra consideró que los hijos obedecen cuando es el padre y no la madre quien los regaña, por consiguiente es el hombre quien debe encargarse de proteger a la familia. La apreciación más polarizante por parte de estas mujeres fue en considerar que el hombre es superior a la mujer, además que una buena esposa debe dedicarse exclusivamente al hogar y al cuidado del marido, en consonancia un buen esposo es el que provee económicamente a su familia, ya que según la apreciación de estas mujeres al considerar que el eje de una familia es indudablemente el padre, conlleva a que una familia funciona mejor si es el hombre quien establece las reglas del hogar, así mismo, una familia funciona mejor si es la mujer quien establece las reglas del hogar.  </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 xml:space="preserve">Todo implica que el ser hombre involucra mayor responsabilidad que ser mujer, dado, a que ser mujer establece una menor responsabilidad que ser hombre, ya que es la mujer quien tiene las habilidades innatas para el quehacer doméstico y una buena esposa debe dedicarse exclusivamente a su hogar y a su marido. De igual forma piensan el 23% de los hombres de estas consideraciones, entre tanto el 15% de mujeres y 21%  hombres opinan estar en desacuerdo sobre estas apreciaciones de los roles familiares. Así mismo, establecen Rocha y Díaz (2005) cuando hacen alusión sobre las actividades que hombres y mujeres realizan dentro del hogar, así como las implicaciones que tiene cada sexo al entrar en una dinámica hogareña. Es decir, este factor establece claramente los parámetros normativos que delimitan la función del hombre como jefe del hogar y quien establece las reglas, en tanto la mujer se manifiesta bajo la visión tradicional como aquella que debe llegar virgen al matrimonio, ser fiel y dedicarse exclusivamente al hogar y a su marido, siendo su máxima realización la maternidad el papel fundamental de la mujer como madre y por ende como un ser abnegado, sumiso y dependiente, en tanto el papel fundamental del hombre es el de proveedor y eje de la familia. Incluso es posible detectar que la dimensión relacionada con el ámbito familiar, se ve afectada únicamente por la escolaridad, más no así por el sexo o la edad. Es decir, que para hombres y para mujeres promedio, parece muy convincente la idea de que en la familia, establecer el orden es función del padre y ser amorosa y educar es labor de la madre. </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rFonts w:ascii="Arial" w:hAnsi="Arial" w:cs="Arial"/>
          <w:sz w:val="24"/>
          <w:szCs w:val="24"/>
        </w:rPr>
      </w:pPr>
      <w:r>
        <w:rPr>
          <w:rFonts w:cs="Arial" w:ascii="Arial" w:hAnsi="Arial"/>
          <w:sz w:val="24"/>
          <w:szCs w:val="24"/>
        </w:rPr>
        <w:t>Lo anterior además corrobora la idea de que entre más preparada es una mujer y un hombre, es posible que reflexionen sobre el hecho de que ambos pueden estar insertos en el campo laboral fuera del hogar y que dentro del entorno familiar, ambos pueden tener comportamientos, características y responsabilidades compartidas.  Cabe elucidar la reflexión por parte de Rocha (2000) en el sentido de que es en la familia en donde se cimentan las bases del desarrollo del individuo, además de una institución socializadora, por lo cual si hombres y mujeres re-codifican su posición dentro de esta, se abre la posibilidad real de empezar a desmontar la estructura ideológica prevaleciente y dar lugar a una nueva visión más equitativa y justa (Rocha, 2000).</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Asimismo, Rocha y Díaz (2005), lograron enmarcar que en el ámbito hogareño, se destacan las premisas que sostienen la ideología del hombre macho y la mujer sumisa (Díaz-Guerrero, 1972), delimitando claramente la actividad que a cada uno toca desempeñar en el hogar. Los autores refieren al hecho de que algunas de estas creencias se fundamenten biológicamente, por absurdas que parezcan, como por ejemplo, las habilidades innatas de la mujer para el quehacer doméstico. Indudablemente uno de los ámbitos en donde las transformaciones de hombres y de mujeres, ha sido menos palpable, es en lo que compete al ámbito hogareño, pues si bien es cierto que la mujer puede salir a trabajar y no permanecer en el hogar todo el tiempo, nunca abandona sus actividades hogareñas. En otras palabras, reacomoda sus horarios, pero no se distribuyen las tareas entre el hombre y la mujer. Es tan fuerte la presión que puede ejercer la cultura de género sobre la vivencia cotidiana, que incluso sigue siendo mal visto que un hombre resulte “tan acomedido”. Ahora bien, también es cierto que si el hombre realiza tareas en el hogar, esto es meramente una colaboración extra, pero nunca una obligación, Rocha y Díaz (2005).</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rFonts w:ascii="Arial" w:hAnsi="Arial" w:cs="Arial"/>
          <w:sz w:val="24"/>
          <w:szCs w:val="24"/>
        </w:rPr>
      </w:pPr>
      <w:r>
        <w:rPr>
          <w:rFonts w:cs="Arial" w:ascii="Arial" w:hAnsi="Arial"/>
          <w:sz w:val="24"/>
          <w:szCs w:val="24"/>
        </w:rPr>
        <w:t xml:space="preserve">Continuando con esta disertación, en lo referente al Rol laboral y la apreciación que se tiene tanto de mujeres y hombres frente al papel que asumen frente al medio laboral; en términos generales, el 26% de las mujeres manifiestan estar de acuerdo a las apreciaciones de índoles laborales de la encuesta, mientras que el 23% de los hombres piensan igual que las mujeres referente al tema del rol laboral. Tanto estas mujeres y hombres consideraron estar de acuerdo con que las empresas hay mayor  preferencia por los hombres que por  las mujeres a la hora de los ascensos. A demás la mujer no es apta para realizar labores en la que se requiera fuerza física. A sí mismo, consideran que los ingresos económicos de las mujeres son más altos que los de los hombres. Por consiguiente, a los hombres se les reconoce el trabajo más que a las mujeres. El aspecto más central y en medida estereotipada las muestras consideró que las mujeres atractivas pueden conseguir trabajo más fácilmente, en tanto que las mujeres son más organizadas que los hombres y además de que los hombres son mejores desempeñando trabajos que ejerciten la lógica- matemática. Al mismo tiempo, consideraron que las mujeres pueden desempeñar mejor trabajos de cuidado a otras personas y estas no pueden ser líderes en una empresa. De igual forma opinaron que las mujeres bonitas son menos eficientes en el trabajo, en lo cual permite establecer que las mujeres son más democráticas en el área laboral que los hombres, siendo que dentro del área laboral las mujeres son más conflictivas que los hombres. Al mismo tiempo, estas personas piensan que las mujeres tienden a generar competencias entre ellas mismas y las mujeres son más puntuales que los hombres en su trabajo, entre tanto los hombres son más agresivos al hacer una crítica laboral y las mujeres poseen menos habilidades de liderazgo cuando están en cargos directivos, además de que las mujeres con cargos públicos son menos corruptas que los hombres, mientras que los hombres son más responsables que las mujeres al desarrollar sus labores. </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sz w:val="24"/>
          <w:szCs w:val="24"/>
        </w:rPr>
        <w:t xml:space="preserve">A diferencia de las mujeres y hombres mencionados anteriormente el 12% de las mujeres consideran estar en desacuerdo sobre los temas del rol laboral el 14% de los hombres opinan estar en desacuerdo frente al tema del rol laboral. Mientras que el 62% de las mujeres que es la mayoría afirman indiferencia a los temas propuestos sobre el rol laboral, de igual forma, los hombres con un 63% marcan esa indiferencia sobre los temas del rol laboral que compone la encuesta. Desde esta perspectiva del rol laboral, entre hombres y mujeres, Rocha y Díaz (2005), consideraron que dada esta superioridad, el hombre se percibe como el que merece ascensos y preferencias sobre la mujer en el campo laboral.  A demás se mantiene la idea de que ambos pueden estar insertos en el campo laboral fuera del hogar y que dentro del entorno familiar, ambos pueden tener comportamientos, características y responsabilidades compartidas. Sin embargo, independientemente de que trabajen o no en actividades remuneradas, participan las mujeres en mayor medida que los hombres en el trabajo doméstico. Aunque pequeñas, existen algunas diferencias cuando la mujer trabaja dentro y fuera del hogar. Por ejemplo, las mujeres que no participan en actividades remuneradas dedican un promedio de cinco horas más a la semana al trabajo doméstico que las que sí trabajan fuera del hogar, y cuando se trata del “pago de trámites y servicios”, las horas semanales que corresponden a las labores domésticas se incrementan si trabajan fuera de casa. Por tanto, Rocha y Díaz (2005) mostraron que aún se mantiene la convicción de que la mujer sea productiva, no la excusa de su labor procreativa, no le quita oportunidades, solo le suma responsabilidades, en el caso del hombre, alejarse del ámbito productivo, lo transforma en “poco hombre”, “mantenido”, “inútil”, etc. Es decir, no se ofrece la misma posibilidad de retomar otras actividades, sin que esto ponga en duda su virilidad e incluso su identidad, por consiguiente se ajusta a la creencia de que el hombre es superior, con preferencia en lo laboral. Además, Rocha y Díaz (2005) consideraron que pese a las transformaciones en las oportunidades laborales, en el ejercicio de derechos, en la redistribución de tareas, etc., a un es latente el imaginario de que el sexo masculino es mejor y el sexo femenino es una aberración de la naturaleza, parece que es una de las visiones más arraigada y difícil de debatir. Afortunadamente, parece que la edad y la preparación escolar, ofrecen una posibilidad no sólo para las mujeres, sino incluso para los hombres de revalorarse desde una postura diferente, en donde su valía como individuos no se deposita en su sexo, sino en su valor como seres humanos. Rocha y Díaz (2005), refieren que no debe olvidarse, que pese a la inserción de la mujer en el ámbito intelectual, es un campo que sigue funcionando bajo esquemas tradicionales, y por lo tanto, algunas profesiones siguen siendo más para hombres que para mujeres o vicevers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widowControl w:val="false"/>
        <w:overflowPunct w:val="false"/>
        <w:autoSpaceDE w:val="false"/>
        <w:spacing w:lineRule="auto" w:line="24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overflowPunct w:val="false"/>
        <w:autoSpaceDE w:val="false"/>
        <w:spacing w:lineRule="auto" w:line="240"/>
        <w:jc w:val="both"/>
        <w:rPr>
          <w:rFonts w:ascii="Arial" w:hAnsi="Arial" w:cs="Arial"/>
          <w:bCs/>
          <w:color w:val="000000"/>
          <w:kern w:val="2"/>
          <w:sz w:val="24"/>
          <w:szCs w:val="24"/>
        </w:rPr>
      </w:pPr>
      <w:r>
        <w:rPr>
          <w:rFonts w:cs="Arial" w:ascii="Arial" w:hAnsi="Arial"/>
          <w:bCs/>
          <w:color w:val="000000"/>
          <w:kern w:val="2"/>
          <w:sz w:val="24"/>
          <w:szCs w:val="24"/>
        </w:rPr>
        <w:t xml:space="preserve">Los hallazgos encontrados en el estudio permiten concluir que los hombres están en desacuerdo sobre su participación en su rol social y consideran que se le debe dar más protagonismos a las mujeres. </w:t>
      </w:r>
    </w:p>
    <w:p>
      <w:pPr>
        <w:pStyle w:val="Normal"/>
        <w:widowControl w:val="false"/>
        <w:overflowPunct w:val="false"/>
        <w:autoSpaceDE w:val="false"/>
        <w:spacing w:lineRule="auto" w:line="240"/>
        <w:jc w:val="both"/>
        <w:rPr>
          <w:rFonts w:ascii="Arial" w:hAnsi="Arial" w:cs="Arial"/>
          <w:bCs/>
          <w:color w:val="000000"/>
          <w:kern w:val="2"/>
          <w:sz w:val="24"/>
          <w:szCs w:val="24"/>
        </w:rPr>
      </w:pPr>
      <w:r>
        <w:rPr>
          <w:rFonts w:cs="Arial" w:ascii="Arial" w:hAnsi="Arial"/>
          <w:bCs/>
          <w:color w:val="000000"/>
          <w:kern w:val="2"/>
          <w:sz w:val="24"/>
          <w:szCs w:val="24"/>
        </w:rPr>
        <w:t xml:space="preserve">La felicidad humana está relacionada al rol femenino, ya que el hombre debe ser “duro” y fuerte frente a las circunstancias sociales u problemas cotidianos, al igual que al plano del “duelo” entre otros. </w:t>
      </w:r>
    </w:p>
    <w:p>
      <w:pPr>
        <w:pStyle w:val="Normal"/>
        <w:widowControl w:val="false"/>
        <w:overflowPunct w:val="false"/>
        <w:autoSpaceDE w:val="false"/>
        <w:spacing w:lineRule="auto" w:line="240"/>
        <w:jc w:val="both"/>
        <w:rPr>
          <w:rFonts w:ascii="Arial" w:hAnsi="Arial" w:cs="Arial"/>
          <w:bCs/>
          <w:color w:val="000000"/>
          <w:kern w:val="2"/>
          <w:sz w:val="24"/>
          <w:szCs w:val="24"/>
        </w:rPr>
      </w:pPr>
      <w:r>
        <w:rPr>
          <w:rFonts w:cs="Arial" w:ascii="Arial" w:hAnsi="Arial"/>
          <w:bCs/>
          <w:color w:val="000000"/>
          <w:kern w:val="2"/>
          <w:sz w:val="24"/>
          <w:szCs w:val="24"/>
        </w:rPr>
        <w:t xml:space="preserve">Dentro del estudio se pudo establecer las  ideas sobrevaloradas y permisivas en el cual aluden a la poligamia por parte del hombre, categorizando al sexo masculino en un plano netamente fálico o de poder, de igual forma este grupo de personas que están de acuerdo con las afirmaciones, estiman la infidelidad como un elemento biológico o naturalista en el hombre, siendo que los que están en desacuerdo expresan como un elemento de aprendizaje u de oportunismo, coyuntural o circunstancial la infidelidad y no solo objeto del deseo masculino sino también en la mujer. </w:t>
      </w:r>
    </w:p>
    <w:p>
      <w:pPr>
        <w:pStyle w:val="Normal"/>
        <w:widowControl w:val="false"/>
        <w:overflowPunct w:val="false"/>
        <w:autoSpaceDE w:val="false"/>
        <w:spacing w:lineRule="auto" w:line="240"/>
        <w:jc w:val="both"/>
        <w:rPr>
          <w:rFonts w:ascii="Arial" w:hAnsi="Arial" w:cs="Arial"/>
          <w:bCs/>
          <w:color w:val="000000"/>
          <w:kern w:val="2"/>
          <w:sz w:val="24"/>
          <w:szCs w:val="24"/>
        </w:rPr>
      </w:pPr>
      <w:r>
        <w:rPr>
          <w:rFonts w:cs="Arial" w:ascii="Arial" w:hAnsi="Arial"/>
          <w:bCs/>
          <w:color w:val="000000"/>
          <w:kern w:val="2"/>
          <w:sz w:val="24"/>
          <w:szCs w:val="24"/>
        </w:rPr>
      </w:r>
    </w:p>
    <w:p>
      <w:pPr>
        <w:pStyle w:val="Normal"/>
        <w:widowControl w:val="false"/>
        <w:overflowPunct w:val="false"/>
        <w:autoSpaceDE w:val="false"/>
        <w:spacing w:lineRule="auto" w:line="240"/>
        <w:jc w:val="both"/>
        <w:rPr>
          <w:rFonts w:ascii="Arial" w:hAnsi="Arial" w:cs="Arial"/>
          <w:bCs/>
          <w:color w:val="000000"/>
          <w:kern w:val="2"/>
          <w:sz w:val="24"/>
          <w:szCs w:val="24"/>
        </w:rPr>
      </w:pPr>
      <w:r>
        <w:rPr>
          <w:rFonts w:cs="Arial" w:ascii="Arial" w:hAnsi="Arial"/>
          <w:bCs/>
          <w:color w:val="000000"/>
          <w:kern w:val="2"/>
          <w:sz w:val="24"/>
          <w:szCs w:val="24"/>
        </w:rPr>
        <w:t xml:space="preserve">En el caso del grupo de hombres y mujeres que opinan estar de acuerdo con la afirmación se puede entender que aún existen dicotomías sobre el concepto de sexualidad en la región de Córdoba, especialmente para las personas de edades más avanzadas, ya que los más jóvenes consideran no importar que la mujer sea “virgen” para poder establecer un vínculo marital, incluso consideran no estar de acuerdo con el término de “virginidad”. </w:t>
      </w:r>
    </w:p>
    <w:p>
      <w:pPr>
        <w:pStyle w:val="Normal"/>
        <w:widowControl w:val="false"/>
        <w:overflowPunct w:val="false"/>
        <w:autoSpaceDE w:val="false"/>
        <w:spacing w:lineRule="auto" w:line="240"/>
        <w:jc w:val="both"/>
        <w:rPr>
          <w:rFonts w:ascii="Arial" w:hAnsi="Arial" w:cs="Arial"/>
          <w:bCs/>
          <w:color w:val="000000"/>
          <w:kern w:val="2"/>
          <w:sz w:val="24"/>
          <w:szCs w:val="24"/>
        </w:rPr>
      </w:pPr>
      <w:r>
        <w:rPr>
          <w:rFonts w:cs="Arial" w:ascii="Arial" w:hAnsi="Arial"/>
          <w:bCs/>
          <w:color w:val="000000"/>
          <w:kern w:val="2"/>
          <w:sz w:val="24"/>
          <w:szCs w:val="24"/>
        </w:rPr>
      </w:r>
    </w:p>
    <w:p>
      <w:pPr>
        <w:pStyle w:val="Normal"/>
        <w:widowControl w:val="false"/>
        <w:overflowPunct w:val="false"/>
        <w:autoSpaceDE w:val="false"/>
        <w:spacing w:lineRule="auto" w:line="240"/>
        <w:jc w:val="both"/>
        <w:rPr>
          <w:rFonts w:ascii="Arial" w:hAnsi="Arial" w:cs="Arial"/>
          <w:bCs/>
          <w:color w:val="000000"/>
          <w:kern w:val="2"/>
          <w:sz w:val="24"/>
          <w:szCs w:val="24"/>
        </w:rPr>
      </w:pPr>
      <w:r>
        <w:rPr>
          <w:rFonts w:cs="Arial" w:ascii="Arial" w:hAnsi="Arial"/>
          <w:bCs/>
          <w:color w:val="000000"/>
          <w:kern w:val="2"/>
          <w:sz w:val="24"/>
          <w:szCs w:val="24"/>
        </w:rPr>
        <w:t xml:space="preserve">Otras características encontradas en el estudio, se tiene en que la mujer posee  mayor capacidad para cuidar a los hijos enfermos y un hombre es más agresivo que una mujer.  En tanto afirmaron las mujeres no pueden desempeñar las mismas actividades que los hombres, aunque las mujeres trabajen fuera del hogar, es el hombre quien tiene que hacerse responsable del sostén de la familia.  Entre tanto la muestra consideró que los hijos obedecen cuando es el padre y no la madre quien los regaña, por consiguiente es el hombre quien debe encargarse de proteger a la familia.  </w:t>
      </w:r>
    </w:p>
    <w:p>
      <w:pPr>
        <w:pStyle w:val="Normal"/>
        <w:widowControl w:val="false"/>
        <w:overflowPunct w:val="false"/>
        <w:autoSpaceDE w:val="false"/>
        <w:spacing w:lineRule="auto" w:line="240"/>
        <w:ind w:firstLine="708"/>
        <w:jc w:val="both"/>
        <w:rPr>
          <w:rFonts w:ascii="Arial" w:hAnsi="Arial" w:cs="Arial"/>
          <w:bCs/>
          <w:color w:val="000000"/>
          <w:kern w:val="2"/>
          <w:sz w:val="24"/>
          <w:szCs w:val="24"/>
        </w:rPr>
      </w:pPr>
      <w:r>
        <w:rPr>
          <w:rFonts w:cs="Arial" w:ascii="Arial" w:hAnsi="Arial"/>
          <w:bCs/>
          <w:color w:val="000000"/>
          <w:kern w:val="2"/>
          <w:sz w:val="24"/>
          <w:szCs w:val="24"/>
        </w:rPr>
      </w:r>
    </w:p>
    <w:p>
      <w:pPr>
        <w:pStyle w:val="Normal"/>
        <w:widowControl w:val="false"/>
        <w:overflowPunct w:val="false"/>
        <w:autoSpaceDE w:val="false"/>
        <w:spacing w:lineRule="auto" w:line="240"/>
        <w:jc w:val="both"/>
        <w:rPr>
          <w:rFonts w:ascii="Arial" w:hAnsi="Arial" w:cs="Arial"/>
          <w:bCs/>
          <w:color w:val="000000"/>
          <w:kern w:val="2"/>
          <w:sz w:val="24"/>
          <w:szCs w:val="24"/>
        </w:rPr>
      </w:pPr>
      <w:r>
        <w:rPr>
          <w:rFonts w:cs="Arial" w:ascii="Arial" w:hAnsi="Arial"/>
          <w:bCs/>
          <w:color w:val="000000"/>
          <w:kern w:val="2"/>
          <w:sz w:val="24"/>
          <w:szCs w:val="24"/>
        </w:rPr>
        <w:t xml:space="preserve">En este plano laboral, la tendencia de las personas es considerar que los ingresos económicos de las mujeres son más altos que los de los hombres.   El aspecto más central y en medida estereotipada las muestras consideró que las mujeres atractivas pueden conseguir trabajo más fácilmente, en tanto que las mujeres son más organizadas que los hombres y además de que los hombres son mejores desempeñando trabajos que ejerciten la lógica- matemática.  De igual forma opinaron que las mujeres “bonitas” son menos eficientes en el trabajo, y aún más conflictivas que los hombres.  De igual forma, estas personas piensan que las mujeres tienden a generar competencias entre ellas mismas. </w:t>
      </w:r>
    </w:p>
    <w:p>
      <w:pPr>
        <w:pStyle w:val="Normal"/>
        <w:widowControl w:val="false"/>
        <w:overflowPunct w:val="false"/>
        <w:autoSpaceDE w:val="false"/>
        <w:spacing w:lineRule="auto" w:line="240"/>
        <w:jc w:val="both"/>
        <w:rPr>
          <w:rFonts w:ascii="Arial" w:hAnsi="Arial" w:cs="Arial"/>
          <w:bCs/>
          <w:color w:val="000000"/>
          <w:kern w:val="2"/>
          <w:sz w:val="24"/>
          <w:szCs w:val="24"/>
        </w:rPr>
      </w:pPr>
      <w:r>
        <w:rPr>
          <w:rFonts w:cs="Arial" w:ascii="Arial" w:hAnsi="Arial"/>
          <w:bCs/>
          <w:color w:val="000000"/>
          <w:kern w:val="2"/>
          <w:sz w:val="24"/>
          <w:szCs w:val="24"/>
        </w:rPr>
      </w:r>
    </w:p>
    <w:p>
      <w:pPr>
        <w:pStyle w:val="Normal"/>
        <w:widowControl w:val="false"/>
        <w:overflowPunct w:val="false"/>
        <w:autoSpaceDE w:val="false"/>
        <w:spacing w:lineRule="auto" w:line="240"/>
        <w:jc w:val="both"/>
        <w:rPr/>
      </w:pPr>
      <w:r>
        <w:rPr>
          <w:rFonts w:cs="Arial" w:ascii="Arial" w:hAnsi="Arial"/>
          <w:sz w:val="24"/>
          <w:szCs w:val="24"/>
        </w:rPr>
        <w:t>Debido a ello, parece necesario detenerse un momento para reconsiderar qué es exactamente lo que los individuos necesitan y lo que las sociedades exigen, en el propósito de reconstruir los parámetros dentro de los cuales es posible generar el camino de la equidad. Innegablemente, pese a que la diferenciación sexual parece fundamental en la percepción de diferencias comportamentales y laborales, la posibilidad de desarrollo intelectual, profesional y personal que ofrece una escolaridad más elevada, desmiente para hombres y para mujeres, la imposibilidad de tener oportunidades y características similare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ind w:hanging="567"/>
        <w:jc w:val="both"/>
        <w:rPr/>
      </w:pPr>
      <w:r>
        <w:rPr>
          <w:rFonts w:cs="Arial" w:ascii="Arial" w:hAnsi="Arial"/>
          <w:sz w:val="24"/>
          <w:szCs w:val="24"/>
        </w:rPr>
        <w:t>Burín, M. y Meler, I. (1998</w:t>
      </w:r>
      <w:r>
        <w:rPr>
          <w:rFonts w:cs="Arial" w:ascii="Arial" w:hAnsi="Arial"/>
          <w:i/>
          <w:sz w:val="24"/>
          <w:szCs w:val="24"/>
        </w:rPr>
        <w:t>).  Género y Familia: Poder, amor y sexualidad en la construcción de la subjetividad.</w:t>
      </w:r>
      <w:r>
        <w:rPr>
          <w:rFonts w:cs="Arial" w:ascii="Arial" w:hAnsi="Arial"/>
          <w:sz w:val="24"/>
          <w:szCs w:val="24"/>
        </w:rPr>
        <w:t xml:space="preserve"> Buenos Aires, Argentina: Paidós.</w:t>
      </w:r>
    </w:p>
    <w:p>
      <w:pPr>
        <w:pStyle w:val="Normal"/>
        <w:autoSpaceDE w:val="false"/>
        <w:ind w:hanging="567"/>
        <w:jc w:val="both"/>
        <w:rPr/>
      </w:pPr>
      <w:r>
        <w:rPr>
          <w:rFonts w:cs="Arial" w:ascii="Arial" w:hAnsi="Arial"/>
          <w:sz w:val="24"/>
          <w:szCs w:val="24"/>
          <w:lang w:eastAsia="es-CO"/>
        </w:rPr>
        <w:t xml:space="preserve">DANE.  (2005-2011).  </w:t>
      </w:r>
      <w:r>
        <w:rPr>
          <w:rFonts w:cs="Arial" w:ascii="Arial" w:hAnsi="Arial"/>
          <w:i/>
          <w:sz w:val="24"/>
          <w:szCs w:val="24"/>
          <w:lang w:eastAsia="es-CO"/>
        </w:rPr>
        <w:t>Proyecciones Municipales de Población, Sexo y grupos de edad.</w:t>
      </w:r>
      <w:r>
        <w:rPr>
          <w:rFonts w:cs="Arial" w:ascii="Arial" w:hAnsi="Arial"/>
          <w:sz w:val="24"/>
          <w:szCs w:val="24"/>
          <w:lang w:eastAsia="es-CO"/>
        </w:rPr>
        <w:t xml:space="preserve">  Córdoba, Colombia.  Extraído el 11 de junio del 2010 de la </w:t>
      </w:r>
      <w:r>
        <w:rPr>
          <w:rFonts w:cs="Arial" w:ascii="Arial" w:hAnsi="Arial"/>
          <w:sz w:val="24"/>
          <w:szCs w:val="24"/>
        </w:rPr>
        <w:t>http://190.25.231.242/cgibin/RpWebEngine.exe/PortalAction?&amp;MODE=MAIN&amp;BASE=CG2005BASICO&amp;MAIN=WebServerMain.inl</w:t>
      </w:r>
    </w:p>
    <w:p>
      <w:pPr>
        <w:pStyle w:val="Normal"/>
        <w:autoSpaceDE w:val="false"/>
        <w:ind w:hanging="567"/>
        <w:jc w:val="both"/>
        <w:rPr/>
      </w:pPr>
      <w:r>
        <w:rPr>
          <w:rFonts w:cs="Arial" w:ascii="Arial" w:hAnsi="Arial"/>
          <w:sz w:val="24"/>
          <w:szCs w:val="24"/>
          <w:lang w:eastAsia="es-CO"/>
        </w:rPr>
        <w:t xml:space="preserve">Díaz-Guerrero, R. (1972). </w:t>
      </w:r>
      <w:r>
        <w:rPr>
          <w:rFonts w:cs="Arial" w:ascii="Arial" w:hAnsi="Arial"/>
          <w:i/>
          <w:iCs/>
          <w:sz w:val="24"/>
          <w:szCs w:val="24"/>
          <w:lang w:eastAsia="es-CO"/>
        </w:rPr>
        <w:t>Hacia una teoría histórico-bio-psico-socio-cultural del comportamiento</w:t>
      </w:r>
      <w:r>
        <w:rPr>
          <w:rFonts w:cs="Arial" w:ascii="Arial" w:hAnsi="Arial"/>
          <w:sz w:val="24"/>
          <w:szCs w:val="24"/>
          <w:lang w:eastAsia="es-CO"/>
        </w:rPr>
        <w:t>. México: Trillas.</w:t>
      </w:r>
    </w:p>
    <w:p>
      <w:pPr>
        <w:pStyle w:val="Normal"/>
        <w:ind w:hanging="567"/>
        <w:jc w:val="both"/>
        <w:rPr>
          <w:rFonts w:ascii="Arial" w:hAnsi="Arial" w:cs="Arial"/>
          <w:sz w:val="24"/>
          <w:szCs w:val="24"/>
        </w:rPr>
      </w:pPr>
      <w:r>
        <w:rPr>
          <w:rFonts w:cs="Arial" w:ascii="Arial" w:hAnsi="Arial"/>
          <w:sz w:val="24"/>
          <w:szCs w:val="24"/>
        </w:rPr>
        <w:t>Díaz-Guerrero, R. (1972). Hacia una teoría histórico-bio-psico-socio-cultural del comportamiento. México: Trillas.</w:t>
      </w:r>
    </w:p>
    <w:p>
      <w:pPr>
        <w:pStyle w:val="Normal"/>
        <w:autoSpaceDE w:val="false"/>
        <w:ind w:hanging="567"/>
        <w:jc w:val="both"/>
        <w:rPr/>
      </w:pPr>
      <w:r>
        <w:rPr>
          <w:rFonts w:cs="Arial" w:ascii="Arial" w:hAnsi="Arial"/>
          <w:sz w:val="24"/>
          <w:szCs w:val="24"/>
          <w:lang w:eastAsia="es-CO"/>
        </w:rPr>
        <w:t xml:space="preserve">Díaz-Guerrero, R. (2003). </w:t>
      </w:r>
      <w:r>
        <w:rPr>
          <w:rFonts w:cs="Arial" w:ascii="Arial" w:hAnsi="Arial"/>
          <w:i/>
          <w:iCs/>
          <w:sz w:val="24"/>
          <w:szCs w:val="24"/>
          <w:lang w:eastAsia="es-CO"/>
        </w:rPr>
        <w:t xml:space="preserve">Bajo las garras de la Cultura. </w:t>
      </w:r>
      <w:r>
        <w:rPr>
          <w:rFonts w:cs="Arial" w:ascii="Arial" w:hAnsi="Arial"/>
          <w:sz w:val="24"/>
          <w:szCs w:val="24"/>
          <w:lang w:eastAsia="es-CO"/>
        </w:rPr>
        <w:t>México: Trillas.</w:t>
      </w:r>
    </w:p>
    <w:p>
      <w:pPr>
        <w:pStyle w:val="Normal"/>
        <w:ind w:hanging="567"/>
        <w:jc w:val="both"/>
        <w:rPr/>
      </w:pPr>
      <w:r>
        <w:rPr>
          <w:rFonts w:cs="Arial" w:ascii="Arial" w:hAnsi="Arial"/>
          <w:sz w:val="24"/>
          <w:szCs w:val="24"/>
        </w:rPr>
        <w:t>Fernández, Juan (Comp.).  (1997) "</w:t>
      </w:r>
      <w:r>
        <w:rPr>
          <w:rFonts w:cs="Arial" w:ascii="Arial" w:hAnsi="Arial"/>
          <w:i/>
          <w:sz w:val="24"/>
          <w:szCs w:val="24"/>
        </w:rPr>
        <w:t>Género y sociedad</w:t>
      </w:r>
      <w:r>
        <w:rPr>
          <w:rFonts w:cs="Arial" w:ascii="Arial" w:hAnsi="Arial"/>
          <w:sz w:val="24"/>
          <w:szCs w:val="24"/>
        </w:rPr>
        <w:t>" Edit. Pirámide. Madrid</w:t>
      </w:r>
    </w:p>
    <w:p>
      <w:pPr>
        <w:pStyle w:val="Normal"/>
        <w:autoSpaceDE w:val="false"/>
        <w:ind w:hanging="567"/>
        <w:jc w:val="both"/>
        <w:rPr/>
      </w:pPr>
      <w:r>
        <w:rPr>
          <w:rFonts w:cs="Arial" w:ascii="Arial" w:hAnsi="Arial"/>
          <w:sz w:val="24"/>
          <w:szCs w:val="24"/>
          <w:lang w:eastAsia="es-CO"/>
        </w:rPr>
        <w:t xml:space="preserve">Gómez, Marcelo. (2009). </w:t>
      </w:r>
      <w:r>
        <w:rPr>
          <w:rFonts w:cs="Arial" w:ascii="Arial" w:hAnsi="Arial"/>
          <w:i/>
          <w:sz w:val="24"/>
          <w:szCs w:val="24"/>
          <w:lang w:eastAsia="es-CO"/>
        </w:rPr>
        <w:t>Introducción a la metodología de la investigación científica</w:t>
      </w:r>
      <w:r>
        <w:rPr>
          <w:rFonts w:cs="Arial" w:ascii="Arial" w:hAnsi="Arial"/>
          <w:sz w:val="24"/>
          <w:szCs w:val="24"/>
          <w:lang w:eastAsia="es-CO"/>
        </w:rPr>
        <w:t xml:space="preserve"> (2a. ed.).   Argentina: Editorial Brujas, 2009. All rights reserved. p 75 extraído el 02 de julio del 2010 de la base de dato de ebrary. http://site.ebrary.com/lib/ucooperativasp/Doc?id=10352979&amp;ppg=8</w:t>
      </w:r>
    </w:p>
    <w:p>
      <w:pPr>
        <w:pStyle w:val="Normal"/>
        <w:ind w:hanging="567"/>
        <w:jc w:val="both"/>
        <w:rPr/>
      </w:pPr>
      <w:r>
        <w:rPr>
          <w:rFonts w:cs="Arial" w:ascii="Arial" w:hAnsi="Arial"/>
          <w:sz w:val="24"/>
          <w:szCs w:val="24"/>
        </w:rPr>
        <w:t xml:space="preserve">Moreno. (2011).  </w:t>
      </w:r>
      <w:r>
        <w:rPr>
          <w:rFonts w:cs="Arial" w:ascii="Arial" w:hAnsi="Arial"/>
          <w:i/>
          <w:sz w:val="24"/>
          <w:szCs w:val="24"/>
        </w:rPr>
        <w:t>Estereotipo de género</w:t>
      </w:r>
      <w:r>
        <w:rPr>
          <w:rFonts w:cs="Arial" w:ascii="Arial" w:hAnsi="Arial"/>
          <w:sz w:val="24"/>
          <w:szCs w:val="24"/>
        </w:rPr>
        <w:t>.  UNIVERSIDAD NACIONAL PEDRO RUIZ GALLO.  Disponible en la http://www.monografias.com/trabajos93/estereotipos-genero/estereotipos-genero.shtml</w:t>
      </w:r>
    </w:p>
    <w:p>
      <w:pPr>
        <w:pStyle w:val="Normal"/>
        <w:spacing w:before="0" w:after="120"/>
        <w:ind w:hanging="567"/>
        <w:jc w:val="both"/>
        <w:rPr/>
      </w:pPr>
      <w:r>
        <w:rPr>
          <w:rFonts w:cs="Arial" w:ascii="Arial" w:hAnsi="Arial"/>
          <w:bCs/>
          <w:sz w:val="24"/>
          <w:szCs w:val="24"/>
        </w:rPr>
        <w:t xml:space="preserve">Osca, A. S.  (1994).  </w:t>
      </w:r>
      <w:r>
        <w:rPr>
          <w:rFonts w:cs="Arial" w:ascii="Arial" w:hAnsi="Arial"/>
          <w:bCs/>
          <w:i/>
          <w:sz w:val="24"/>
          <w:szCs w:val="24"/>
        </w:rPr>
        <w:t xml:space="preserve">Desarrollo de Carrera y género.  Factores que influyen en las diferencias entre hombre y mujeres.  </w:t>
      </w:r>
      <w:r>
        <w:rPr>
          <w:rFonts w:cs="Arial" w:ascii="Arial" w:hAnsi="Arial"/>
          <w:bCs/>
          <w:sz w:val="24"/>
          <w:szCs w:val="24"/>
        </w:rPr>
        <w:t xml:space="preserve">Revista de psicología del trabajo y de las organizaciones.  Ed.  Colegio oficial de psicólogos de Madrid. Vol. 10. ISBN.  9781413509311.  Madrid, España.  </w:t>
      </w:r>
    </w:p>
    <w:p>
      <w:pPr>
        <w:pStyle w:val="Normal"/>
        <w:autoSpaceDE w:val="false"/>
        <w:ind w:hanging="567"/>
        <w:jc w:val="both"/>
        <w:rPr/>
      </w:pPr>
      <w:r>
        <w:rPr>
          <w:rFonts w:cs="Arial" w:ascii="Arial" w:hAnsi="Arial"/>
          <w:sz w:val="24"/>
          <w:szCs w:val="24"/>
        </w:rPr>
        <w:t xml:space="preserve">Pérez Serrano, Gloria.  (1994).  </w:t>
      </w:r>
      <w:r>
        <w:rPr>
          <w:rFonts w:cs="Arial" w:ascii="Arial" w:hAnsi="Arial"/>
          <w:i/>
          <w:sz w:val="24"/>
          <w:szCs w:val="24"/>
        </w:rPr>
        <w:t>Investigación cualitativa: Retos e Interrogantes.</w:t>
      </w:r>
      <w:r>
        <w:rPr>
          <w:rFonts w:cs="Arial" w:ascii="Arial" w:hAnsi="Arial"/>
          <w:sz w:val="24"/>
          <w:szCs w:val="24"/>
        </w:rPr>
        <w:t xml:space="preserve">  Editorial la Muralla S.A., Madrid. </w:t>
      </w:r>
    </w:p>
    <w:p>
      <w:pPr>
        <w:pStyle w:val="Normal"/>
        <w:ind w:hanging="567"/>
        <w:jc w:val="both"/>
        <w:rPr/>
      </w:pPr>
      <w:r>
        <w:rPr>
          <w:rFonts w:cs="Arial" w:ascii="Arial" w:hAnsi="Arial"/>
          <w:sz w:val="24"/>
          <w:szCs w:val="24"/>
        </w:rPr>
        <w:t xml:space="preserve">Rocha, S. T. (2000). </w:t>
      </w:r>
      <w:r>
        <w:rPr>
          <w:rFonts w:cs="Arial" w:ascii="Arial" w:hAnsi="Arial"/>
          <w:i/>
          <w:sz w:val="24"/>
          <w:szCs w:val="24"/>
        </w:rPr>
        <w:t>Roles De Género en los Adolescentes y Rasgos de Masculinidad-Feminidad. México:</w:t>
      </w:r>
      <w:r>
        <w:rPr>
          <w:rFonts w:cs="Arial" w:ascii="Arial" w:hAnsi="Arial"/>
          <w:sz w:val="24"/>
          <w:szCs w:val="24"/>
        </w:rPr>
        <w:t xml:space="preserve"> Facultad de Psicología, UNAM Tesis de Licenciatura (no publicada).</w:t>
      </w:r>
    </w:p>
    <w:p>
      <w:pPr>
        <w:pStyle w:val="Normal"/>
        <w:autoSpaceDE w:val="false"/>
        <w:ind w:hanging="567"/>
        <w:jc w:val="both"/>
        <w:rPr/>
      </w:pPr>
      <w:r>
        <w:rPr>
          <w:rFonts w:cs="Arial" w:ascii="Arial" w:hAnsi="Arial"/>
          <w:sz w:val="24"/>
          <w:szCs w:val="24"/>
          <w:lang w:eastAsia="es-CO"/>
        </w:rPr>
        <w:t xml:space="preserve">Rocha, T. E y Díaz, R. L.  (2005).  </w:t>
      </w:r>
      <w:r>
        <w:rPr>
          <w:rFonts w:cs="Arial" w:ascii="Arial" w:hAnsi="Arial"/>
          <w:i/>
          <w:sz w:val="24"/>
          <w:szCs w:val="24"/>
          <w:lang w:eastAsia="es-CO"/>
        </w:rPr>
        <w:t xml:space="preserve">Cultura de género: La brecha ideológica entre hombres y mujeres.  </w:t>
      </w:r>
      <w:r>
        <w:rPr>
          <w:rFonts w:cs="Arial" w:ascii="Arial" w:hAnsi="Arial"/>
          <w:sz w:val="24"/>
          <w:szCs w:val="24"/>
          <w:lang w:eastAsia="es-CO"/>
        </w:rPr>
        <w:t xml:space="preserve">Murcia (España).  Revista Anales de Psicología. Vol. 21, n 1. ISSN: 0212-9728.  Extraído el 24 de junio del 2010 de la </w:t>
      </w:r>
      <w:hyperlink r:id="rId6">
        <w:r>
          <w:rPr>
            <w:rStyle w:val="InternetLink"/>
            <w:rFonts w:cs="Arial" w:ascii="Arial" w:hAnsi="Arial"/>
            <w:sz w:val="24"/>
            <w:szCs w:val="24"/>
            <w:lang w:eastAsia="es-CO"/>
          </w:rPr>
          <w:t>http://www.um.es/analesps/v21/v21_1/05-21_1.pdf</w:t>
        </w:r>
      </w:hyperlink>
      <w:r>
        <w:rPr>
          <w:rFonts w:cs="Arial" w:ascii="Arial" w:hAnsi="Arial"/>
          <w:sz w:val="24"/>
          <w:szCs w:val="24"/>
          <w:lang w:eastAsia="es-CO"/>
        </w:rPr>
        <w:t>. Disponible web (</w:t>
      </w:r>
      <w:hyperlink r:id="rId7">
        <w:r>
          <w:rPr>
            <w:rStyle w:val="InternetLink"/>
            <w:rFonts w:cs="Arial" w:ascii="Arial" w:hAnsi="Arial"/>
            <w:sz w:val="24"/>
            <w:szCs w:val="24"/>
            <w:lang w:eastAsia="es-CO"/>
          </w:rPr>
          <w:t>www.um.es/analesps</w:t>
        </w:r>
      </w:hyperlink>
      <w:r>
        <w:rPr>
          <w:rFonts w:cs="Arial" w:ascii="Arial" w:hAnsi="Arial"/>
          <w:sz w:val="24"/>
          <w:szCs w:val="24"/>
          <w:lang w:eastAsia="es-CO"/>
        </w:rPr>
        <w:t xml:space="preserve">) </w:t>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r>
    </w:p>
    <w:sectPr>
      <w:headerReference w:type="default" r:id="rId8"/>
      <w:footerReference w:type="default" r:id="rId9"/>
      <w:type w:val="nextPage"/>
      <w:pgSz w:w="12240" w:h="15840"/>
      <w:pgMar w:left="1701" w:right="118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06">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91">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6">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1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1">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61">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7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Epgrafe">
    <w:name w:val="Epígrafe"/>
    <w:basedOn w:val="Normal"/>
    <w:next w:val="Normal"/>
    <w:qFormat/>
    <w:pPr>
      <w:spacing w:lineRule="auto" w:line="240"/>
    </w:pPr>
    <w:rPr>
      <w:rFonts w:ascii="Times New Roman" w:hAnsi="Times New Roman" w:eastAsia="Times New Roman" w:cs="Times New Roman"/>
      <w:b/>
      <w:bCs/>
      <w:color w:val="5B9BD5"/>
      <w:sz w:val="18"/>
      <w:szCs w:val="18"/>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rnayp70@hotmail.com" TargetMode="External"/><Relationship Id="rId4" Type="http://schemas.openxmlformats.org/officeDocument/2006/relationships/hyperlink" Target="mailto:Virnay.padilla@campusucc.edu.co" TargetMode="External"/><Relationship Id="rId5" Type="http://schemas.openxmlformats.org/officeDocument/2006/relationships/hyperlink" Target="mailto:Jose.cededon@campusucc.edu.co" TargetMode="External"/><Relationship Id="rId6" Type="http://schemas.openxmlformats.org/officeDocument/2006/relationships/hyperlink" Target="http://www.um.es/analesps/v21/v21_1/05-21_1.pdf" TargetMode="External"/><Relationship Id="rId7" Type="http://schemas.openxmlformats.org/officeDocument/2006/relationships/hyperlink" Target="http://www.um.es/analesp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7:32:00Z</dcterms:created>
  <dc:creator>HOME</dc:creator>
  <dc:description/>
  <dc:language>en-US</dc:language>
  <cp:lastModifiedBy>INVESTIGACION</cp:lastModifiedBy>
  <cp:lastPrinted>2014-12-18T01:27:00Z</cp:lastPrinted>
  <dcterms:modified xsi:type="dcterms:W3CDTF">2015-04-24T17:32:00Z</dcterms:modified>
  <cp:revision>2</cp:revision>
  <dc:subject/>
  <dc:title/>
</cp:coreProperties>
</file>